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сделки недействительной и обязании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натуре все полученное по сделке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и ответчиком "___"_________ ____ г. была соверш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же  выяснилось,  что  указанная  сделка  недействительна  (ничтож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_________________________________________________,  в  ча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ания для признания сделки недействительной (ничтож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по вышеуказанной сделке выполнены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сполнением обязанностей истца по договору ответчик получи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е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67 ГК РФ при недействительности сделки кажда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обязана  возвратить  другой  все  полученное  по сделке,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и  возвратить  полученное  в  натуре  (в том числе тогда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 выражается  в  пользовании  имуществом,  выполненной работ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 услуге) - возместить  его стоимость  в  деньгах, есл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недействительности сделки не предусмотрены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2 ст. 167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сделку от "___"__________ ____ г. между истцом 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в силу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менить последствия недействительности ничтожной сделки и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все полученное по сделке в натуре, а именн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сделки недействительной и обязании возвратить в натуре все полученное по сделке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