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сделки недействительной и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е действия на будущее время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и ответчиком "___"_________ ____ г. была соверш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же выяснилось, что указанная сделка будет недействительна (ничтож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вследств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нования для признания сделки недействительной (ничтож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частности  ______________________________,  ввиду этого указанная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действительна только с _________________________, иначе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 сделки в будущем времени будет  нарушать  законные  права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, что подтвержда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ст. 167 ГК РФ если из содержания оспоримой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екает,  что  она  может  быть  лишь  прекращена  на  будущее время, су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вая сделку недействительной, прекращает ее действие на будуще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п. 3 ст. 167 ГК РФ, ч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ГПК РФ (ч. 1 ст. 27 АПК РФ) и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сделку от "___"__________ ____ г. между истцом и ответчик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 в  силу  ее  ничтожности   в  будущем  времени  в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3</Characters>
  <CharactersWithSpaces>2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сделки недействительной и прекращении ее действия на будущее врем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