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сделки недействительной в силу ее ничт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 применении последствий недействительности ничтожной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____ ____ г. была соверш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же  выяснилось,  что  указанная  сделка  недействительна  (ничтож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ее несоответствия требованиям закона (или иных правовых ак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ст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ания для признания сделки недействительной (ничтож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ст. 166 - 16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Признать сделку от "___"__________ ____ г. между мной и ответчик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 силу  ее  ничтожности  в  связи  с  ее несоотве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менить последствия недействительности ничтожной сделки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кумента о совершении сделки от "___"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сделки недействительной в силу ее ничтожности и о применении последствий недействительности ничтожн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