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знании сделки недейст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обязании возместить стоимость полу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делке деньгами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и ответчиком "___"_________ ____ г. была соверш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же  выяснилось,  что  указанная  сделка  недействительна  (ничтож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________________________________________________,  в  ча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ания для признания сделки недействительной (ничтож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по вышеуказанной сделке выполнены следующие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исполнением обязанностей истца по договору ответчик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 167 ГК РФ при недействительности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ая  из  сторон  обязана возвратить другой все полученное по сделке, 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невозможности  возвратить  полученное  в натуре (в том числе тог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полученное  выражается  в пользовании имуществом, выполнен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едоставленной услуге) - возместить его стоимость в деньгах, есл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недействительности сделки не предусмотрены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п. 2 ст. 167 ГК РФ, ч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 ГПК РФ (ч. 1 ст. 27 АПК РФ) и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сделку  от  "___"____________  ____  г.  между  истц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в силу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менить последствия недействительности ничтожной сделки и взыск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ветчика сумму в размере 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1</Characters>
  <CharactersWithSpaces>2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сделки недействительной и обязании возместить стоимость полученного по сделке деньгам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