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 Арбитражный суд г.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стец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дрес: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елефо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ветчик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дрес: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елефо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Цена иска: ______ (___________)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ризнании сделки, заключенной под влиянием обм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силия, угрозы), недейств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 между Истом и Ответчиком был заключен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. Согласно данному Договор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обязанности Истца и Ответчика по данному Договор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ый  Договор  был  заключен  Истцом под влиянием обмана (нас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розы) со стороны Ответчика, что выразилось 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 факты обмана (насилия, угрозы) со стороны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ые факты подтверждены документаль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 письменные и вещественные доказательства,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экспертов, показания свидетелей, аудио- и видеозаписи, иные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материалы, подтверждающие факты обмана (насилия, угрозы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и в соответствии со статьями 167, 179 Г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, руководствуясь ст. ст. 125, 126 А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Признать Договор N ______ от "__"_________ ____ г. недействитель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Обязать  Ответчика  вернуть  Истцу имущество, полученное по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 от "___"_________ ____ г., на сумму _________ (___________)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 в  случае невозможности возвратить полученное имущество - возместить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в деньг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Копия Договора N _____ от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Копии   документов,   свидетельств   и   т.д.,  подтверждающих  ф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нуждения Истца к заключению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Почтовая квитанция об отправке копии искового заявления Ответч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Документ об уплате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 г.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2</Words>
  <Characters>3225</Characters>
  <CharactersWithSpaces>27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2:00Z</dcterms:created>
  <dc:creator>ЗАО «Юринформ В»</dc:creator>
  <dc:description/>
  <dc:language>en-US</dc:language>
  <cp:lastModifiedBy/>
  <dcterms:modified xsi:type="dcterms:W3CDTF">2011-10-30T09:02:00Z</dcterms:modified>
  <cp:revision>2</cp:revision>
  <dc:subject>Исковое заявление</dc:subject>
  <dc:title>Исковое заявление в арбитражный суд о признании сделки, заключенной под влиянием обмана (насилия, угрозы), недействительно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