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соглашения об уплате алиментов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 взыскании сумм выплаченных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_"________ ____ г. было заключено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плате алиментов N _____, удостоверено нотариусом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регистрационная запись номер _______. Существенными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соглашения были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 ____ г. выяснилось, что указанное соглашение не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поримо) вследствие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ания для признания соглашения недействитель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недействительному  соглашению  было  уплачено  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Поскольку соглашение об уплате алиментов недействительно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его  под  влиянием  обмана  (угроз  или  насилия)  со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алиментов, указанная сумма подлежит истребованию об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ями  101  (102),  1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го  кодекса  Российской  Федерации, статьей 166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соглашение об уплате алиментов от "___"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 между мной и ответчиком с "___"_______ ____ г.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в пользу истца _______ (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ных по недействительно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соглашения об уплате алиментов от "___"_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 перечисленных по недействительному соглашению сумм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соглашения об уплате алиментов недействительным и о взыскании сумм выплаченных али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