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соглашения об уплате али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ительным и взыскании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ченных али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ежду мною _____________ (Ф.И.О. истца), и ________________ (Ф.И.О. ответчика) было заключено соглашение об уплате алиментов, определяющее размер, условия и порядок выплаты алиментов на несовершеннолетнего ребенка (вариант: совершеннолетнего недееспособного получателя алиментов) ______________________ (указать Ф.И.О., дату рождения), представителем которого является ответ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б уплате алиментов нотариально удостоверено "___"____________ ____ г. за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соглашения в установленные им сроки были выплачены алименты в размере __________________ (сумма цифрами и прописью) рублей, что подтверждается ______________ 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соглашение об уплате алиментов заключено мною с ответчиком под влиянием обмана (вариант: угроз, насилия) со стороны ответчика, выразившегося ______________________________ _________________________ (изложить, в каких действиях (например, сообщении заведомо ложных сведений) или бездействии (например, умолчании о фактах, имеющих существенное значение для заключения соглашения об уплате алиментов) выразился обман ответчика; если соглашение заключено под влиянием угроз, то следует указать, каким именно способом (устно, письменно, действиями, либо другим способом) выражалось намерение нанести физический, материальный или иной вред истцу или его правам и интересам, охраняемым законом; если истец подвергался насилию, то необходимо указать, какое физическое и (или) психическое воздействие оказывалось на него со стороны ответчика с целью побудить заключить соглашение на данных услов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указанных обстоятельств подтверждается __________ ____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02, ст. ____ СК РФ, ст. 179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соглашение об уплате алиментов, заключенное между мною и ответчиком "__"______ ___ г.,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суммы выплаченных алиментов в размере ______________ рублей в мою поль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шение об уплате алиментов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аличие обстоятельств, служащих основанием для признания соглашения об уплате алиментов недействительным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одатайство о привлечении свидетелей для дачи свидетельских показаний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выплаты алиментов по соглашению и их размер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удостоверяющий полномочия представителя (если исковое заявление подано представителем взыск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соглашения об уплате алиментов недействительным и взыскании сумм выплаченных алимен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