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соглашения об уплате алиментов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и ответчиком "___"________ ____ г. было заключено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уплате алиментов N _____, удостоверено нотариусом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регистрационная запись номер _______. Существенными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соглашения были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 ____ г. выяснилось, что указанное соглашение не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поримо) вследствие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ания для признания соглашения недействитель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статьей 101 (102) 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статьей 166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соглашение об уплате алиментов от "___"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___________ между мной и ответчиком с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оглашения об уплате алиментов от "___"______ _____ г. 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соглашения об уплате алиментов недействитель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