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строения самовольной построй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нии снести 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 участок  площадью _________ кв. м, 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 принадлежит истцу на праве 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и реквизиты правоустанавл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 на  указанном  участке возведено строение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индивидуализирующие призна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строение  в  соответствии  с  п.  1  ст.  222  ГК  РФ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й постройкой, так ка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чину признания по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ольной: построена на земельном участке, не отведенном для этих ц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бо без получения необходимых разреш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амовольного занятия земельного участка и самовольного строительства нарушены права и законные интересы истца, а именно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добровольном освобождении земельного участка и сносе самовольной постройки. Ответчик на претензию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отказался удовлетворить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п. 2 ст. 222 ГК РФ, руководствуясь п. 1 ч. 1 ст. 22 ГПК РФ (либо ч. 2 ст. 27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строение, расположенное по адресу: ______________, самовольной постр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снести строение, расположенное по адресу: _________________, за счет средств ответчика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(либо (если заявление подается в арбитражный суд) уведомление о вручении или иные документы, подтверждающие направление ответчику копий искового заявления и приложенных к нему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право истца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азательства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заявление подается в арбитражный суд, к заявлению также должна быть приложена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ЗАО «Юринформ В»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о признании строения самовольной постройкой и обязании снести 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