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г.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амилия, инициалы,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ретье лицо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организатора торг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ретье лицо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победителя торг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признании торгов по продаже земельного участка недействите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являюсь 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обоснование заинтересованности истца в результатах торг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 ____ г. состоялся открытый (закрытый) аукцион (или конкур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одаже земельного участка площадью _______ кв. м по адресу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, кадастровый номер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рядок  и  условия  проведения торгов определены решением ответчика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 N ________.   Организация   торгов   была  поруч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зированной    организации   -   третьему   лицу.   Торги   призн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вшимися.  В  то  же   время    при   организации торгов были допущ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нарушения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е опубликовано и не размещено сооб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 продаже земельного участ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сообщение о результатах проведения торгов), срок представления заяв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участие в торгах составил менее чем ___ рабочих дней со д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убликования и размещения сообщения о проведении торгов, не приня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се заявки на участие в торгах, не заключ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 заявителями договоры о задатке, размер задатка установ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выше ___ процентов начальной цены, нарушен порядок опре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частников торгов, нарушен порядок определения победителя торг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 подписан протокол о результатах проведения торгов, не уведом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явители и участники торгов о результатах проведения торгов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таких  обстоятельствах  спорные  торги  на  основании  статьи  44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   кодекса    Российской    Федерации    подлежат    призн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ействительны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,  руководствуясь  статьей  449 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 открытый (закрытый) аукцион (конкурс) от "____"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одаже земельного участка площадью ______ кв. м по адресу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ый номер _____________________, и решение от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 о признании третьего лица _______________________ недействительны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, ИНН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 документации о проведении торгов от "____"______ ____ г. N 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, подтверждающие нарушение порядка проведения торг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, подтверждающий оплату государственной пошлины (квитанция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,  подтверждающие  направление  искового заявления ответчику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тьему лиц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и   свидетельства   о   государственной   регистрации   в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или индивидуального предпринимател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  или   иные   документы,   подтверждающие  полномоч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искового заявл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ые письменные доказательства по делу: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линники  документов,  приложенных  в  копиях,  будут  представле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м заседа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4</Words>
  <Characters>5314</Characters>
  <CharactersWithSpaces>45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7:00Z</dcterms:created>
  <dc:creator>Кабанов О.М.</dc:creator>
  <dc:description/>
  <dc:language>en-US</dc:language>
  <cp:lastModifiedBy/>
  <dcterms:modified xsi:type="dcterms:W3CDTF">2011-10-30T09:07:00Z</dcterms:modified>
  <cp:revision>2</cp:revision>
  <dc:subject>Исковое заявление</dc:subject>
  <dc:title>Исковое заявление о признании торгов по продаже земельного участка недействительны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