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условий выкупа жилого помещения в связи с изъ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емельного участка, на котором оно располож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государственных (муниципальных)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раве собственности N 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обственником жилого помещения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истцом было принято решение об изъяти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у ответчика путем выкупа  в  связи  с изъятие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ых (муниципальных) нужд (зарегистрировано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, осуществляющ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"___"________ _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ю прав на 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земельного участка в целях,  для  которых  он  изым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  без  прекращения  права собственности на данн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следующего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об   изъятии   данного   земельного   участка   обосн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ю  использования  иных земельных участков в целях, дл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изымается в связи со следующими обстоятельствам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ответчику неоднократно _________________________ было пред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соглашение  о  выкупе  жилого  помещения.  Ответчик  отказы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указанное  соглашение,  мотивируя свой отказ заниженной це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, расположенное по адресу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между  ответчиком  и  истцом  о  выкупе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о достигнуто. Документов, подтверждающих факт занижения цены за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расположенное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редставле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9 ст. 32   Жилищного  кодекса РФ   и  ст. 4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условия выкупа  истцом  жилого  помещения,  располож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____________________________________________________, правомер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ь Ответчика заключить договор на условиях, предлагаем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праве собственности N ___ от "__"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истца о ре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(выкупе)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 отчета   об  оценке  выкупной  стоимости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(проведена на основании договора с ист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оглашения, предлагаемого для подпис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ек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5</Characters>
  <CharactersWithSpaces>4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ризнании условий выкупа жилого помещения в связи с изъятием земельного участка, на котором оно расположено, для государственных (муниципальных) нужд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