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 гос.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с публичных торгов самовольно переустро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анного жилого помещения с выпла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у вырученных от продажи так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за вычетом расходов на исполнение судебного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зложением на нового собственника такого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обязанности по приведению 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ежнее состоя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собственником жилого помещения, находящегося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роизвел переустройство и (или) перепланировку принадлежащего ему жилого помещения при отсутствии документа, являющегося основанием проведения переустройства и (или) перепланировки жилого помещения в соответствии с ч. 6 ст. 26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1 ст. 29 Жилищного кодекса РФ данное переустройство и (или) перепланировка являются самово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нарушение законодательства было выявлено "_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___________________________________________, о чем был составлен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в котором ответчику предписыв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нарушения и вернуть  жилое помещение в прежнее  состояние в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и в следующем порядке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, дата, кем состав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с актом ознакомлен, что подтверждаетс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до  сих  пор  не вернул жилое помещение в прежнее состоя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сроки и в указа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жилое помещение не может быть сохранено в переустроенном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анном состоянии, т.к.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этим нарушаются права и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тересы граждан либо это создает угро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х жизни или здоров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1 ч. 5 ст. 29 Жилищного кодекса РФ, ст. ст. 24, 131, 13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ть с публичных торгов такое жилое помещение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N ______ от "___"_________ ____ г., составленного __________________________ по факту обнаружения самовольной переустройки и (или) перепланировк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, что ответчик с актом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снования, по которым данное жилое помещение нельзя оставить в изменен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документов, обосновывающих требования истца,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за истца) _____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90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одаже с публичных торгов самовольно переустроенного и (или) перепланированн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