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гос.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нового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бо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с публичных торгов самовольно переустро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анного жилого пом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е не было приведено новым собствен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обственником такого жилого помещ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вшегося наймодателем по расторгнут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самовольным переустрой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кой договору социального най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ежнее состояние в установлен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новым собственником самовольно переустроенного и (или) перепланированного жилого помещения (либо наймодателем по расторгнутому в связи с самовольным переустройством и (или) перепланировкой договору социального найма) жилого помещения, находящегося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 ____ г.   было  выявлено наруше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результате    проведения    самовольного    переустройства   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   жилого    помещения,   о    чем   был   составлен   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в  котором 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дата, кем состав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лось  устранить  нарушения  и вернуть  жилое помещение в  преж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 в  срок ________________________________________ и  в 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с актом был ознакомлен, что подтверждается ____________________________, но не выполнил его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_ ____ г. истец обратился в ________________________ районный суд г. _________________________ с иском о продаже с публичных торгов указанн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 (о расторжении договора социального найма с возложением на собственника такого жилого помещения, являвшегося наймодателем по указанному договору, обязанности по приведению такого жилого помещения в прежнее состоя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___________ районного суда г. _______________ от "__"_________ ____ г. иск был удовлетво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анным решением новому собственнику самовольно переустроенного и (или) перепланированного жилого помещения (либо наймодателю по расторгнутому в связи с самовольным переустройством и (или) перепланировкой договору социального найма) предписывалось в срок ___________________________ привести жилое помещение в прежнее состояние. Однако этого сдела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ч. 6 ст. 29 Жилищного кодекса, ст. 24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ть с публичных торгов жилое помещение, находящееся по адресу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N __ от "___"______________ ____ г., составленного __________________________ по факту обнаружения самовольной переустройки и (или) перепланировки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, что ответчик с актом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снования, по которым данное жилое помещение нельзя оставить в изменен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решения ___________________ районного суда 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и документов, обосновывающих требования истца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за истца) _____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3</Characters>
  <CharactersWithSpaces>3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одаже с публичных торгов самовольно переустроенного и (или) перепланированного жилого помещения, которое не было приведено новым собственником или собственником такого жилого помещения, являвшегося наймодателем по расторгнутому в св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