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В ___________________ районный (городской)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___________________ области (края, республ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тец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тветчик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одаже земельного участка, в отношении котор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ыло принято решение об изъят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о  свидетельством  о  праве  собственности  N  ___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 ___  г.  ответчик  является  собственником  земельного  участ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ощадью ____ кв. м по адресу: ________________________, кадастровый номер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,  относящегося  к  категории  сельскохозяйственных  зем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земель,  предназначенных  для  жилищного  строительства, и т.д.). Ответч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ует  указанный  земельный  участок  не в соответствии  с его целев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начением, что подтверждается: 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обстоятельства, дока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 г.  истец  предупредил  ответчика  о  недопустим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ых  нарушений  и предоставил _____ календарных (рабочих) дней для 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ранения  путем ________________________. Также ответчик был предупрежд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 изъятии у него участка в случае неустранения указанных нарушен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чик   с   решением  об  изъятии  у  него  участка  не  согласилс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ющие  меры не принял, нарушения не устранил, что подтвержда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обстоятельства, доказательств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о ст. 285, 286 Гражданского кодекса Российской Федерации, руководствуясь ст. 131, 132 Гражданского процессуального кодекса Российской Федерации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кратить право собственности ответчика путем продажи с публичных торгов земельного участка площадью ___ кв. м, расположенного по адресу: _________________, кадастровый номер: ___________________, относящегося к категории сельскохозяйственных земель (земель, предназначенных для жилищного строительства, и т.д.), в следующем порядке: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свидетельства о праве собственности на земельный участок N _____ от "___"_________ ___ г., выдано 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я предупреждения ответ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Иные документы в обоснование доводов ист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пия искового заявления для ответ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Регламент проведения публичных торгов по продаже земельных учас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/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2</Words>
  <Characters>3229</Characters>
  <CharactersWithSpaces>27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11:00Z</dcterms:created>
  <dc:creator>Кабанов О.М.</dc:creator>
  <dc:description/>
  <dc:language>en-US</dc:language>
  <cp:lastModifiedBy/>
  <dcterms:modified xsi:type="dcterms:W3CDTF">2011-10-30T09:11:00Z</dcterms:modified>
  <cp:revision>2</cp:revision>
  <dc:subject>Исковое заявление</dc:subject>
  <dc:title>Исковое заявление в суд общей юрисдикции о продаже земельного участка, в отношении которого было принято решение об изъят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