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оммерческой концессии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пользователя по причине изменения правооблад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обозначения, входящего в комплек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ых прав, предоставленных пользов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равооблад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 заключен Договор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ьзова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N _____, номер государственной регистрации 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передается ___________________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. Коммерческим обозначением, входящим в комплекс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   предоставленных    истцу    по    данному    Договору,    я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жне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 изменил указанное коммерческое обознач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е, а именно - ___________________, что подтверждаетс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вое обозна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такого изменения истцу были причинены убытки в форме _________ на сумму _____ (________) рублей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39 Гражданского кодекса РФ в случае изменения правообладателем коммерческого обозначения, входящего в комплекс исключительных прав, предоставленных пользователю по договору коммерческой концессии, этот договор продолжает действовать в отношении нового коммерческого обозначения правообладателя, если пользователь не потребует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концессии N ___ от "___"________ ___ г. и возмещении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_____________________ в сумме ______ (_________) рублей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м  коммерческого  обозначения, входящего в комплекс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в следующем порядке: ___________________________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39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сторгнуть Договор коммерческой концессии N ___ от "___"________ ___ г., номер государственной регистрации ______ от "___"________ ___ г. в следующем порядке: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зыскать с ответчика компенсацию убытков, причиненных изменением ответчиком коммерческого обозначения по Договору коммерческой концессии N ___ от "___"________ ___ г. в сумме _____ (________) рублей, в следующем порядке: 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мерческой конце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зменение ответчиком коммерческого обо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6</Characters>
  <CharactersWithSpaces>6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ользователя в арбитражный суд о расторжении договора коммерческой концессии и возмещении убытков по причине изменения правообладателем коммерческого обозначения, входящего в комплекс исключительных прав, предоставленных пользов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