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брачн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мной и ответчиком "___"__________ ____ г. был заключен брачный договор N _____, удостоверен нотариусом _______________ г. ________, регистрационная запись номер _______. Существенными условиями такого договора были: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момента заключения указанного договора ответчик существенно нарушил условия договора в части ____________________ (существенно изменились обстоятельства, из которых истец и ответчик исходили при заключении договора, в частности ________________________________________________ (обстоятельства, доказательства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шения об изменении или о расторжении договора N ____ мы с ответчиком не достиг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атьей 43 Семей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оргнуть брачный договор от "___"_________ ____ г. N ______ между мной и ответчиком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брачного договора от "___"___________ _____ N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, подтверждающий оплату государственной пошлины (квитанц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искового зая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исьменные доказательства по делу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и документов, приложенных в копиях, будут представлены в судеб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09</Characters>
  <CharactersWithSpaces>1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7:00Z</dcterms:created>
  <dc:creator>Кабанов О.М.</dc:creator>
  <dc:description/>
  <dc:language>en-US</dc:language>
  <cp:lastModifiedBy/>
  <dcterms:modified xsi:type="dcterms:W3CDTF">2011-10-30T09:07:00Z</dcterms:modified>
  <cp:revision>2</cp:revision>
  <dc:subject>Исковое заявление</dc:subject>
  <dc:title>Исковое заявление о расторжении брачного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