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брака, определении места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бенка и взыскании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мною ___________________________ (Ф.И.О. истца), и ____________________ (Ф.И.О. ответчика) "___"_________ ____ г. был зарегистрирован брак в _______________________ (указать наименование органа загса, зарегистрировавшего бра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нашего брака родился ребенок (дети) ___________________ _________ (Ф.И.О. ребенка/детей/) _____________ г. рождения (число, месяц, год рождения ребенка/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ая жизнь с ответчиком (ответчицей) не сложилась, так как __________________________________________________ (изложить причи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ная с "___"_________ ____ г. брачные отношения между нами фактически прекращены и совместное хозяйство не вед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ирение между мною и ответчиком (ответчицей), наша дальнейшая совместная жизнь и сохранение семьи невозмож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(ответчица) с расторжением брака ________________ __________ (согласен, не соглас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о разделе имущества, приобретенного в период брака и являющегося общей совместной собственностью супругов, между нами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, касающимся воспитания, образования, содержания и места жительства ребенка (детей), соглашения между мною и ответчиком (ответчицей)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бенок (дети) должен проживать со мной, так как __________ ___________________________________ (указать доводы в пользу совместного проживания истца с ребенком/детьми. К ним могут быть отнесены: привязанность ребенка к данному родителю, братьям и сестрам; возраст ребенка; нравственные и иные личные качества родителей; отношения, существующие между каждым из родителей и ребенком; возможности (или их отсутствие) каждого из родителей по созданию ребенку благоприятных условий для воспитания и развития (род деятельности, режим работы, материальное и семейное положение родителей); близость к дому детского учебного/дошкольного/ учрежде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21, 22, 24, 65, 80, 81 С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брак между мной и ответчиком (ответчицей) ____________________ (Ф.И.О. ответчика), зарегистрированный _________________________ (указать наименование органа загса) "___"________ ____ г. (дата регистрации брака), актовая запись N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 жительства ребенка (детей) ____________________ (Ф.И.О. ребенка/детей) определить с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(ответчицы) алименты в пользу ребенка (детей) _________________ (Ф.И.О. ребенка/детей) ____________ (число, месяц, год рождения ребенка/детей) в размере __________ со всех видов доходов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идетельство о заключении брак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ождении ребенка (детей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о доходах (заработной плате) истц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 доходах (заработной плате) ответчик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ударственной пошлины, - на __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- на __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8</Characters>
  <CharactersWithSpaces>2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расторжении брака, определении места жительства ребенка и взыскании алимен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