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ровому судье судебного участка N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енинского района г. Эн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Буденова Ольга Иванов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Энск, ул. Ломоносова, д. 50, кв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Буденов Николай Иванови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Энск, ул. Ломоносова, д. 50, кв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 о расторжении бра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июня 1979 года загсом Ленинского района г. Энска был зарегистрирован брак между мной, Буденовой О.Н., и Буденовым Н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вступления в брак наша семейная жизнь была без осложнений. 15 сентября 1980 года у нас родился сын Александр, который на настоящее время является совершеннолет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нее время муж стал злоупотреблять алкоголем. Его отношение ко мне изменилось в худшую сторону, семье он внимание не уделяет. Причиной распада семьи стало его поведение. Я неоднократно пыталась наладить с ним отношения в семье, но безрезульт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настоящий момент наш брак распался, примирение между нами невозм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проживаем в разных комнатах в двухкомнатной кварт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21 С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ак между мной, Буденовой Ольгой Ивановной, и Буденовым Николаем Ивановичем, зарегистрированный 20 июня 1979 года загсом Ленинского района г. Энска, расторг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идетельство о регистрации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"_____________ 2009 г.           ________ Буденова О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Алимова Н.А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расторжении бра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