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айонный (городской)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тец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_, факс: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, факс: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Цена иска 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расторжении брака (один из супругов - иностр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ражданин, второй - гражданин РФ; или истец имеет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жительства в РФ) (общ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 ___   г.   я   вступил(а)   в  брак  с  ответчицей(к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и проживал(а) с ней (ним)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 ответчицы(к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(ца) является гражданином(кой)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государ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Я являюсь гражданином(кой)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государ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 проживаю в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указанного брака имеется (имеются) ребенок (дети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мя, число, месяц, год рождения детей и с кем, где они прожива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рачные  отношения  между  нами прекращены с "___"________ ___ г. Об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о с указанного времени не вед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льнейшая   совместная   жизнь   стала  невозможна.  Спора  о  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, являющегося нашей совместной собственностью, н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Соглашение о добровольном разделе имущества, являющегося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й  собственностью,  между  нами не достигнуто. В период брака 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приобретено следующее имущество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, стоимость и время приобретения каждого предм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, в том числе и дене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стоимость которого составляет 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ериод брака у нас возникли следующие обязательства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 расторжением брака ответчик(ца) без моего согласия  (вопреки мо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ле) произвела отчуждение общего имущества -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,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время отчуждения каждого предмета,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зрасходовал(а) по своему усмотрению имущество и денежные суммы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, общая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составляет ___________ (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того, скрыл(а) имущество,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, стоимость и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крытия каждого предмета, если известно -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ор  о  детях отсутствует. Соглашение о том, с кем будет(ут) прожи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вершеннолетний(е)  ребенок  (дети)  и  о  порядке  выплаты  средств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ребенка (детей)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ца(к)  имеет  самостоятельный  заработок и в содержании ее (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цом не нужд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осле расторжения брака присвоить фамилии: мн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ветчику(це)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и в соответствии со ст. ст. 21, 23 Семей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 Российской  Федерации,  ст.  ст.  402,  131  -  132 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Брак между мной и ответчицей(ком), зарегистрированный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в 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а записи актов гражданского состоя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вая запись номер __________________________, расторгну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 2.   Разделить   имущество,   являющееся  общей   совмес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ю, выделив мне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вещей, стоим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це(ку) выделить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, стоимость каждого предм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щую сумму ____________ (_____________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видетельство о заключении бра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 о заработке и иных доходах истца и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пись совместно нажитого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витанция об о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Соглашение  о  том, с кем будет(ут) проживать несовершеннолетний(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ок (дети), и о порядке выплаты средств на содержание ребенка (дет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5</Words>
  <Characters>5721</Characters>
  <CharactersWithSpaces>48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9:00Z</dcterms:created>
  <dc:creator>Кабанов О.М.</dc:creator>
  <dc:description/>
  <dc:language>en-US</dc:language>
  <cp:lastModifiedBy/>
  <dcterms:modified xsi:type="dcterms:W3CDTF">2011-10-30T09:09:00Z</dcterms:modified>
  <cp:revision>2</cp:revision>
  <dc:subject>Исковое заявление</dc:subject>
  <dc:title>"Исковое заявление в суд общей юрисдикции о расторжении брака (один из супругов — иностранный гражданин, второй — гражданин РФ; или истец имеет место жительства в РФ) (общая форма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