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ровому судь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участка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орган опеки 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нахожде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торжении брака и раздел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ветчицей(ком) я вступил(а) в брак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брака имеем ребенка (детей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мя, число, месяц, год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ная жизнь с ответчицей(ком) не сложила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ачные отношения между нами прекращены с ______________________,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год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не вед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ирение  между  мной  и  ответчицей(ком)  невозможно.  По  вопрос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и и воспитании ребенка (детей) спора н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, с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супругов будет проживать ребенок, выплачиваются ли сред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ребенка (детей), добровольно или по судебному ре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определили, что ответчик вправе проводить с несовершеннолетн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амилия, имя, отчество ребенка) половину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, свободного от посещения шко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ответчик  вправе  в любое время приезжать в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__  для  общения с ним (ней), общаться с ним (ней) по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, ездить совместно с ним (ней) в поездк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обязан   не  создавать  препятствий  для  общения  ответчик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__ ______________________ (фамилия, имя, отчество ребе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 воспитания, получения образования и лечения несовершеннолетн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амилия, имя, отчество ребенка) решаются истц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совместно по согласованию друг с дру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 о   добровольном   разделе  имущества,  являющегося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собственностью,  между  нами не достигнуто. В период брака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приобретено следующее имуществ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стоимость и время приобретения каждого предм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 том числе и денежны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которого составляет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брака у нас возникли следующие обязательств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расторжением  брака  ответчица  без моего согласия (вопреки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е) произвела отчуждение общего имущества -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ремя отчуждения каждого предмет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расходовала по своему усмотрению имущество и денежные сумм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общая стоимост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рыл_ имущество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стоимость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уждения каждого предмет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ыше данные подтверждаются свидетельскими показ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ст. 23,   45,   38  Семейного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3, 131, 132 Г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торгнуть брак между мной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регистрации брака)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е, актовая запись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делить  имущество,  являющееся  общей  совместной собствен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ив мне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ещей,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це(ку) выдел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стоимость каждого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 о заработке и иных доходах истца и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ись совместно нажи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государственной пошлины рассчитывается в соответствии с подп. 5 п. 1 ст. 333.19 и подп. 12 п. 1 ст. 333.20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6</Characters>
  <CharactersWithSpaces>5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расторжении брака и раздел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