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ировому судь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ебного участк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асторжении брака и взыскании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содержание ребенка (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браке с ответчиком состоим с "___"_________ 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 брак был зарегистрирован в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брака имеем несовершеннолетнего ребенка (детей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ата рождения ребенка (дет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а семья фактически распалас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 как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этого  времени  мы  совместно  не  проживаем,  не  ведем сов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. Восстановление наших семейных отношений невозмож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 о детях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ов о разделе совместно нажитого имущества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алименты  на  содержание  других  несовершеннолетних детей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е издержки прошу возложить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е срока для примирения нецелесообраз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ст. ст.  21,  81,  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го кодекса РФ, руководствуясь ст. ст. 23, 131,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ш брак, зарегистрированный "__"_________ ____ г.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между мной и ответчиком, актовая запись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ю пользу на содерж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ребенка (детей)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линник свидетельства о заключении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свидетельства о рождении ребенка (д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равка из жилищ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5</Characters>
  <CharactersWithSpaces>2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ЗАО «Юринформ В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расторжении брака и взыскании алиментов на содержание ребенка (де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