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ровому судье ______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стец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лефон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ветчик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лефон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КОВОЕ ЗАЯВЛЕНИЕ О РАСТОРЖ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  я   вступил(а)   в   брак  с ответчицей(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и проживал(а) с ней (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ответчицы(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указанного брака имеется (имеются) ребенок (дети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мя, число, месяц, год рождения детей и с кем, где они прожива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ачные  отношения  между  нами  прекращены с "__"_______ ____ г. 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о с указанного времени не вед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ьнейшая   совместная  жизнь  стала   невозможна.   Спора  о 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являющегося нашей совместной собственностью,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  о  детях отсутствует. Соглашение о том, с кем будет(ут) прож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й(е)  ребенок  (дети), и  о  порядке  выплаты  средст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ребенка (детей)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ца(к)  имеет  самостоятельный  заработок и в содержании ее 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ом не нужд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и в соответствии со ст. ст. 21, 23  Сем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ст. ст. 23, 131 -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Брак между мной и ответчицей(ком), зарегистрированный "__"____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записи актов гражданского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ая запись номер __________________________, расторг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идетельство о заключении бр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иска из домовой кни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оглашение  о  том, с кем будет(ут) проживать несовершеннолетний(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ок  (дети), и  о порядке выплаты средств на содержание ребенка (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8</Characters>
  <CharactersWithSpaces>2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банов О.М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расторжении бр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