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_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асторжении договора имуществен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связи с возражением страхователя (выгодоприобрет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тив изменения условий договора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 между 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ать страховщика-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был заключен договор 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страхователя-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N _____ сроком на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 ___  г.  истцу поступило уведомление страхователя 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годоприобретателя)  о  значительных изменениях в обстоятельствах,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гут  существенно  повлиять  на  увеличение  страхового  риска,  а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 т.ч. изменения, оговоренные в договоре (страховом полис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в переданных правилах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абз.  1  п.  2  ст.  959  Гражданского кодекса РФ страховщи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ный  об  обстоятельствах,  влекущих  увеличение  страхового рис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праве потребовать изменения условий договора страх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 ___  г.  истец предъявил ответчику требование N ____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и  условий  договора  страхования N ___ от "___"_________ ___ г.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но ____________________________________ в срок до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  ___   г.   страхователь   (или:   выгодоприобрет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л  возражение  N  ___  от  "___"_________  ___ г. против 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 договора  страхования  N ___ от "___"_________ ___ г., мотивиров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о тем, что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мотивы возра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абз. 2 п. 2 ст. 959 Гражданского кодекса РФ если страхов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годоприобретатель)   возражает   против   изменения   условий  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, страховщик вправе потребовать расторжения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от  "___"_________  ___  г.  N  __  о  расторжении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  N  ___  от  "___"_________  ___  г.  в  следующем  порядке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в  срок до _____________ ответчик доброво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удовлетворил, сославшись на _________________________ (или: осталось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а, что подтверждается 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руководствуясь п. 2 ст. 959 и гл. 2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 РФ,  ст.  ст.  131, 132 Гражданского процесс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Ф,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договор имущественного страхования N ___ от "___"_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расторгнутым  с  ____________________________  в  следующем  порядке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страхования N ___ от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Уведомление  страхователя (или: выгодоприобретателя) о знач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х обстоятельств страхования от "___"_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ы, подтверждающие изменение обстоятельств страх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Копия  требования истца от "___"_________ ___ г. N ___ об изме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договора от "___"_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Копия   возражения   страхователя  (или:  выгодоприобретателя)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 г. N ___ на требования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Копия требования истца от "___"_________ ___ г. N ___ о растор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от "___"_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Доказательства отказа ответчика от удовлетворения требования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Копия  искового  заявления  и  приложенных  к  нему  документов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Доверенность  представителя  от  "___"_________ ___ г. N ____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вое заявление подписывается представителем ист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Иные  документы,  подтверждающие  обстоятельства,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3</Words>
  <Characters>4840</Characters>
  <CharactersWithSpaces>41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6:00Z</dcterms:created>
  <dc:creator>Кабанов О.М.</dc:creator>
  <dc:description/>
  <dc:language>en-US</dc:language>
  <cp:lastModifiedBy/>
  <dcterms:modified xsi:type="dcterms:W3CDTF">2011-10-30T20:36:00Z</dcterms:modified>
  <cp:revision>2</cp:revision>
  <dc:subject>Исковое заявление</dc:subject>
  <dc:title>Исковое заявление страховщика в суд общей юрисдикции о расторжении договора имущественного страхования в связи с возражением страхователя (выгодоприобретателя) против изменения условий договора страх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