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торжении договора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вязи с возражением страхователя (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ив доплаты страховой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ыл заключен договор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__ сроком н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_  г. истцу поступило уведомление страхователя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)  о  значительных изменениях в обстоятельства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существенно  повлиять  на  увеличение  страхового  риска, 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т.ч. изменения, оговоренные в договоре (страховом поли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в переданных правилах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1  п.  2  ст.  959  Гражданского кодекса РФ страховщ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ный  об  обстоятельствах,  влекущих  увеличение  страхового р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 потребовать  уплаты  дополнительной  страховой  премии  соразме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ю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_  г. истец предъявил ответчику требование N 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 дополнительной  страховой  премии  соразмерно  увеличению  рис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 рублей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 ____   г.   страхователь   (или:  выгодоприобрет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  возражение  N  ___  от  "___"_________  ____  г.  против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   страховой    премии,    мотивировав    это    тем, 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отивы возра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2 п. 2 ст. 959 Гражданского кодекса РФ если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годоприобретатель) возражает против доплаты страховой премии,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потребовать расторж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_"_________  ____  г.  N  __  о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N  ___  от  "___"_________  ____  г.  в  следующем  порядк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в  срок  до  _____________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 сославшись  н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, что подтверждается 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п. 2 ст. 959 и гл.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договор  имущественного  страхования  N 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.  расторгнутым  с  ______________________  в  следующем  порядк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ведомление  страхователя (или: выгодоприобретателя) о зна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 обстоятельств страхования от "___"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подтверждающие  значительные  изменения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требования  истца  от "___"_________ ____ г. N ___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страховой прем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я   возражения   страхователя  (или:  выгодоприобретателя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 на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требования истца от "___"_________ ____ г. N ___ о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т "___"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я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 от "___"_________ _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5</Characters>
  <CharactersWithSpaces>4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страховщика в суд общей юрисдикции о расторжении договора имущественного страхования в связи с возражением страхователя (выгодоприобретателя) против доплаты страховой прем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