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3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________ районный суд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тец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или Ф.И.О.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едставитель истца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или Ф.И.О.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Цена иска: 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Госпошлина: _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торжении договора возмездного оказания услуг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врате уплаченной по договору денежной суммы и возмещ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бытков в связи с некачественным оказанием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 г. между Истцом и Ответчиком заключен Договор возмездного оказания услуг N ________, по которому Ответчик обязуется оказать следующие услуги: ____________________ в срок ____________, а Истец, в свою очередь, за оказанные услуги выплачивает Ответчику денежную сумму в размере ____ (________) рублей в следующем порядке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 г. Истец выплатил Ответчику сумму в размере _____ (__________) рублей, что подтверждается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 г. Ответчик оказал Истцу следующие услуги: _____________________, однако оказаны они были некачественно, так как _____________________, что подтверждается _________________________, в связи с чем Истцу были причинены убытки в виде ___________________ в размере ____ (________) рублей, что подтверждается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783 Гражданского кодекса РФ общие положения о подряде и положения о бытовом подряде применяются к договору возмездного оказания услуг, если это не противоречит особенностям предмета договора возмездного оказания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3 ст. 730 Гражданского кодекса РФ к отношениям по договору бытового подряда, не урегулированным Гражданским кодексом РФ, применяются законы о защите прав потреб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абз. 7, 8 п. 1 ст. 29 Закона РФ от 07.02.1992 N 2300-1 "О защите прав потребителей" потребитель вправе отказаться от исполнения договора об оказании услуги, если им обнаружены существенные недостатки оказанной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требитель вправе потребовать также полного возмещения убытков, причиненных ему в связи с недостатками выполненной работы (оказанной услуги). Убытки возмещаются в сроки, установленные для удовлетворения соответствующих требований потреб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4 ст. 503 и ст. 739 Гражданского кодекса РФ в случае ненадлежащего выполнения или невыполнения работы по договору бытового подряда заказчик вправе отказаться от исполнения договора и потребовать возврата уплаченной за товар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5 Гражданского кодекса РФ лицо, право которого нарушено, может требовать полного возмещения причиненных ему убытков, если законом или договором не предусмотрено возмещение убытков в меньшем раз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убытками понимаются расходы, которые лицо, чье право нарушено, произвело или должно будет произвести для восстановления нарушенного права, утрата или повреждение его имущества (реальный ущерб), а также неполученные доходы, которые это лицо получило бы при обычных условиях гражданского оборота, если бы его право не было нарушено (упущенная вы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ст. 31 Закона "О защите прав потребителей" требования потребителя о возврате уплаченной за работу (услугу) денежной суммы и возмещении убытков, причиненных в связи с отказом от исполнения договора, предусмотренные пунктом 1 статьи 28 и пунктами 1 и 4 статьи 29 Закона "О защите прав потребителей", подлежат удовлетворению в десятидневный срок со дня предъявления соответствующего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Истца от "___"__________ ___ г. N ___ о расторжении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здного  оказания  услуг  N  __  от  "___"__________  ___  г., возвр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ченной  по  договору  денежной суммы в связи с некачественным о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 в размере ______ (____________) рублей, а также возмещении понес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цом убытков в виде _________________________ в размере _____ (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   Ответчик    добровольно    не    удовлетворил,    сославшись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(или: осталось без ответа)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ст. 15, п. 4 ст. 503, п. 3 ст. 730, ст. 739, ст. 783 Гражданского кодекса РФ, абз. 7, 8 п. 1 ст. 29, п. 1 ст. 31 Закона РФ "О защите прав потребителей", ст. ст. 131, 132 Гражданск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асторгнуть Договор возмездного оказания услуг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язать Ответчика возвратить уплаченную по договору возмездного оказания услуг N ___ от "___"__________ ___ г. денежную сумму в размере _____ (_________) рублей в срок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озместить причиненные Истцу убытки в виде ______________ в размере ____ (________) рублей в срок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возмездного оказания услуг N __ от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оплату услуг Исполнителя по Договору N ____ от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некачественное выполнение услуг Исполн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ы, подтверждающие причинение убытков Ист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претензии Истца от "___"__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азательства отказа Ответчика от удовлетворения претензии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пии искового заявления и приложенных к нему документов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оверенность представителя от "___"__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цене иска, не превышающей пятидесяти тысяч рублей, в качестве суда первой инстанции спор рассматривает мировой судья (пп. 5 п. 1 ст. 23 ГПК РФ), свыше пятидесяти тысяч рублей - в качестве суда первой инстанции спор рассматривает районный суд (ст. 24 ГП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0</Words>
  <Characters>7090</Characters>
  <CharactersWithSpaces>60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7:00Z</dcterms:created>
  <dc:creator>Касенов Р.Б.</dc:creator>
  <dc:description/>
  <dc:language>en-US</dc:language>
  <cp:lastModifiedBy/>
  <dcterms:modified xsi:type="dcterms:W3CDTF">2011-10-30T20:37:00Z</dcterms:modified>
  <cp:revision>2</cp:revision>
  <dc:subject>Исковое заявление</dc:subject>
  <dc:title>Исковое заявление в суд общей юрисдикции о расторжении договора возмездного оказания услуг, возврате уплаченной по договору денежной суммы и возмещении убытков в связи с некачественным оказанием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