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возмездного о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услуг и возврате уплаченной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ой суммы в связи с некачественным оказанием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Истцом и Ответчиком заключен Договор возмездного оказания медицинских услуг N ________, по которому Ответчик обязуется оказать следующие услуги: ______________________ в срок _______________, а Истец, в свою очередь, за оказанные услуги выплачивает Ответчику денежную сумму в размере _____ (________) рублей в следующем порядке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Истец выплатил Ответчику сумму в размере _____ (________) рублей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тветчик оказал Истцу следующие услуги: ______________________, однако оказаны они были некачественно, так как ______________________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В связи с некачественным оказанием услуг Истцу были причинены убытки в виде ________________ на сумму _____ (_________) рублей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779 и ст. 783 Гражданского кодекса РФ к договору оказания медицинских услуг применяются правила, применяемые к договору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30 Гражданского кодекса РФ к отношениям по договору бытового подряда, не урегулированным Гражданским кодексом РФ, применяется Закон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7 п. 1 ст. 29 Закона РФ от 07.02.1992 N 2300-1 "О защите прав потребителей" потребитель вправе отказаться от исполнения договора об оказании услуги, если им обнаружены существенные недостатки оказанн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В соответствии с абз. 8 п. 1 ст. 29 Закона РФ от 07.02.1992 N 2300-1 "О защите прав потребителей" потребитель вправе потребовать также полного возмещения убытков, причиненных ему в связи с недостатками выполненной работы (оказанной услуги). Убытки возмещаются в сроки, установленные для удовлетворения соответствующих требований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1 Закона "О защите прав потребителей" требования потребителя о возврате уплаченной за работу (услугу) денежной суммы и возмещении убытков, причиненных в связи с отказом от исполнения договора, предусмотренные пунктом 1 статьи 28 и пунктами 1 и 4 статьи 29 Закона "О защите прав потребителей", подлежат удовлетворению в десятидневный срок со дня предъявления соответствующе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503 и ст. 739 Гражданского кодекса РФ в случае ненадлежащего выполнения или невыполнения работы по договору бытового подряда заказчик вправе отказаться от исполнения договора и потребовать возврата уплаченной за товар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__ ___ г. N ___ о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го  оказания  медицинских  услуг N ___ от "___"__________ __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е  уплаченной  по  Договору  денежной суммы в связи с некаче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м  услуг  в размере ______ (___________) рублей  (вариант: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и причиненных Истцом убытков в размере _____ (___________)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4 ст. 503, п. 3 ст. 730, ст. 739, п. 2 ст. 779, ст. 783 Гражданского кодекса РФ, абз. 7 (8) п. 1 ст. 29, п. 1 ст. 31 Закона РФ "О защите прав потребителей"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возмездного оказания медицинских услуг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Ответчика возвратить уплаченную по Договору возмездного оказания медицинских услуг N ___ от "___"________ ___ г. денежную сумму в размере _____ (________) рублей в срок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3. Обязать Ответчика возместить понесенные Истцом убытки в размере _____ (________) рублей в срок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возмездного оказания медицинских услуг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плату услуг Исполнителя по Договору N 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екачественное выполнение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ретензии Истца от "___"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претенз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10. Документы, подтверждающие убытк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5</Characters>
  <CharactersWithSpaces>5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Р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в суд общей юрисдикции о расторжении договора возмездного оказания медицинских услуг и возврате уплаченной по договору денежной суммы в связи с некачественным оказанием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