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о предоставлении банковского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чейки сейфа, изолированного помещения в ба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е без ответственности банка за содержимое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зыскании убытков в связи с тем, что клиент пользу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йфом не в соответствии с условиями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азначением сейф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банк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аренды банковского сей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ответственности банка  за  содержимое  сейфа N ____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. ___ Договора ответчику предоставлен банковский сейф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стоятельства, при которых обнаружено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 что  ответчик  использует  сейф  не  по  назначению  (или: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условий Договора), а именно: 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использования ответчиком сейфа не по назначению (или: с нарушением условий Договора) истцу причинены убытки в размере _____ (________) рублей, что подтверждается следующим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922 Гражданского кодекса РФ к договору о предоставлении банковского сейфа в пользование другому лицу без ответственности банка за содержимое сейфа применяются правила Гражданского кодекса РФ о договоре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615 Гражданского кодекса РФ, если арендатор пользуется имуществом не в соответствии с условиями договора аренды или назначением имущества, арендодатель имеет право потребовать расторжения догово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___ г. N ___ о прекращ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 банковского  сейфа и возмещении убытков в связи с тем, что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ется  сейфом не в соответствии с условиями договора (или: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а),   ответчик    добровольно    не    удовлетворил, 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615, п. 4 ст. 922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аренды банковского сейф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_____ (_________) рублей, составляющих убытки в виде ______________________, причиненные в результате использования сейфа не по назначению (или: с нарушением условий Договора), в следующем порядке: __________________________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аренды банковского сейф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спользование сейфа не по назначению (или: с нарушением условий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банк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7</Characters>
  <CharactersWithSpaces>5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банка в суд общей юрисдикции о расторжении договора о предоставлении банковского сейфа (ячейки сейфа, изолированного помещения в банке) в пользование без ответственности банка за содержимое сейфа и взыскании убытков в связи с тем, что к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