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итель истц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ли 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о предоставлении банковского сей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ячейки сейфа, изолированного помещения в ба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е без ответственности банка за содержимое сей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зыскании убытков в связи с тем, что клиент пользу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йфом не в соответствии с условиями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назначением сейф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банк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 был заключен договор аренды бан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кли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йфа без ответственности банка за содержимое сейфа N __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. ___ Договора ответчику предоставлен банковский сейф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бстоятельства, при которых обнаружено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  что   ответчик   использует  сейф  не  по  назначению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рушением условий Договора), а именно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использования ответчиком сейфа не по назначению (или: с нарушением условий Договора) истцу причинены убытки в размере _____ (_________) рублей, что подтверждается следующим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922 Гражданского кодекса РФ к договору о предоставлении банковского сейфа в пользование другому лицу без ответственности банка за содержимое сейфа применяются правила Гражданского кодекса РФ о договоре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615 Гражданского кодекса РФ, если арендатор пользуется имуществом не в соответствии с условиями договора аренды или назначением имущества, арендодатель имеет право потребовать расторжения договора и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___ г. N ___ о прекращ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 банковского  сейфа и возмещении убытков в связи с тем, что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ется  сейфом не в соответствии с условиями договора (или: на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йфа),    ответчик    добровольно    не    удовлетворил,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615, п. 4 ст. 922 Гражданского кодекса РФ, ст. ст.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аренды банковского сейф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_____ (_________) рублей, составляющих убытки в виде ______________________, причиненные в результате использования сейфа не по назначению (или: с нарушением условий Договора), в следующем порядке: ___________________ в срок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аренды банковского сейф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использование сейфа не по назначению (или: с нарушением условий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банк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с указанием сведений о месте нахождения истца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</Words>
  <Characters>7061</Characters>
  <CharactersWithSpaces>6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банка в арбитражный суд о расторжении договора о предоставлении банковского сейфа (ячейки сейфа, изолированного помещения в банке) в пользование без ответственности банка за содержимое сейфа и взыскании убытков в связи с тем, что клиен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