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о предоставлении банковского сей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ячейки сейфа, изолированного помещения в бан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ьзование без ответственности банка за содержимое сей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тем, что клиент существенно ухудшает состоя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нного в пользование сейф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банк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был заключен договор аренды банковского сей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клиент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 ответственности банка  за  содержимое  сейфа N ____ (далее - Догов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. ___ Договора ответчику предоставлен банковский сейф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использования ответчиком сейфа истцом обнаружено существенное ухудшение состояния переданного в аренду сейфа, а именно: _________________, что подтверждаетс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922 Гражданского кодекса РФ к договору о предоставлении банковского сейфа в пользование другому лицу без ответственности банка за содержимое сейфа применяются правила Гражданского кодекса РФ о договоре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п. 2 ч. 1 ст. 619 Гражданского кодекса РФ по требованию арендодателя договор аренды может быть досрочно расторгнут судом в случаях, когда арендатор существенно ухудшает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ч. 3 ст. 619 Гражданского кодекса РФ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от "__"________ ___ г. N ___ о расторжении договор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банковского сейфа в пользование в связи с тем, что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  ухудшает  состояние  переданного в пользование сейфа,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 не  удовлетворил,  сославшись  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п. 2 ч. 1 ст. 619, ч. 3 ст. 619, п. 4 ст. 922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гнуть договор аренды банковского сейфа N ___ от "__"________ ___ г. в срок до "__"________ ___ г. в связи с тем, что ответчик существенно ухудшает состояние переданного ему в аренду сейф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аренды банковского сейфа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существенное ухудшение состояния переданного в аренду сейф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истца в качестве юридического ли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59</Characters>
  <CharactersWithSpaces>4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"ЗАО ""Юринформ В"""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банка в суд общей юрисдикции о расторжении договора о предоставлении банковского сейфа (ячейки сейфа, изолированного помещения в банке) в пользование без ответственности банка за содержимое сейфа в связи с тем, что клиент существенно ух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