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 истц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мма иска: 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пошлина: 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о предоставлении банковского сейф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ячейки сейфа, изолированного помещения в банк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 ответственности банка за содержимое сейфа и взыск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ы за пользование сейфом в связи с тем, что кли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олее двух раз подряд по истечении установленного догово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ока платежа не вносит плату за пользование сейф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банк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был заключен договор аренды банковского сей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клиента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 ответственности банка  за  содержимое  сейфа N ____ (далее - Догово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. ___ Договора ответчику предоставлен банковский сейф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___ Договора ответчик должен вносить плату за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йфом в размере _______ (_________) рублей в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ать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чередные  платежи  должны   были  быть   произведены  "__"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и "__"________ ___ г. в размере 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  Однако  на "__"________ ___ г.  ответчик   не  внес  установ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плату за пользование сейф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4 ст. 922 Гражданского кодекса РФ к договору о предоставлении банковского сейфа в пользование другому лицу без ответственности банка за содержимое сейфа применяются правила Гражданского кодекса РФ о договоре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п. 3 ч. 1 ст. 619 Гражданского кодекса РФ по требованию арендодателя договор аренды может быть досрочно расторгнут судом в случаях, когда арендатор более двух раз подряд по истечении установленного договором срока платежа не вносит аренд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ч. 3 ст. 619 Гражданского кодекса РФ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"________  ___  г.  N ___ о внесении плат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 о  предоставлении банковского сейфа (ячейки сейфа, изол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 в  банке)  в пользование без ответственности банка за содер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йфа  в  связи  с  тем,  что  клиент  более  двух  раз подряд по ист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го  договором  срока  платежа  не  вносит  плату за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йфом, ответчик добровольно не удовлетворил, сославшись н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пп. 3 ч. 1 ст. 619, ч. 3 ст. 619, п. 4 ст. 922 Гражданского кодекса РФ, ст. ст. 131 -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торгнуть договор аренды банковского сейфа (без ответственности банка за содержимое сейфа) N _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зыскать  с ответчика ______ (_________) рублей, составляющих 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ользование сейфом за __________________ по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аренды банковского сейфа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требования истца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Свидетельства о государственной регистрации истца в качестве юридического лица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представителя от "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4</Words>
  <Characters>5582</Characters>
  <CharactersWithSpaces>4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8:00Z</dcterms:created>
  <dc:creator>"ЗАО ""Юринформ В"""</dc:creator>
  <dc:description/>
  <dc:language>en-US</dc:language>
  <cp:lastModifiedBy/>
  <dcterms:modified xsi:type="dcterms:W3CDTF">2011-10-30T20:38:00Z</dcterms:modified>
  <cp:revision>2</cp:revision>
  <dc:subject>Исковое заявление</dc:subject>
  <dc:title>Исковое заявление банка в суд общей юрисдикции о расторжении договора о предоставлении банковского сейфа (ячейки сейфа, изолированного помещения в банке) без ответственности банка за содержимое сейфа и взыскании платы за пользование сейфом в связи с тем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