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тавитель ист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поч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коммерческой концессии и во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 по причине прекращения принадлежа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бладателю исключительного права на коммерче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равооблад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был заключен договор коммерческой концесс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льзов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, номер государственной регистрации ______, по которому истцу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комплекс исключительных прав, 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(далее - Договор конц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рекратилось принадлежащее ответчику исключительное право на коммерческое обозначение, входившее в комплекс исключительных прав, предоставленный по Договору концессии, что подтвержда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ом было направлено истцу предложение о замене прекратившегося права новым аналогичным правом, что подтвержда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заявил о своем несогласии с изменением коммерческого обозначения, входившего в комплекс исключительных прав, предоставленный по Договору концессии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такого прекращения исключительного права без замены его другим аналогичным правом истцу причинены убытки в форме __________________ на сумму ________ (__________) рублей, что 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ст. 1040 Гражданского кодекса РФ в случае прекращения принадлежащего правообладателю исключительного права на коммерческое обозначение наступают последствия, предусмотренные ст. 1039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39 Гражданского кодекса РФ в случае изменения правообладателем коммерческого обозначения, входящего в комплекс исключительных прав, предоставленных пользователю по договору коммерческой концессии, этот договор продолжает действовать в отношении нового коммерческого обозначения правообладателя, если пользователь не потребует расторжения догово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расторжении догов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озмещении  причиненных  убытков в форме _____________ на сумм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  рублей   в   следующем   порядке  ________________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ст. 1039, абз. 2 ст. 1040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сторгнуть Договор коммерческой концессии N ___ от "___"________ ___ г., номер государственной регистрации ______ от "___"________ ___ г. в следующем порядке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зыскать с ответчика компенсацию убытков, причиненных прекращением принадлежавшего ответчику исключительного права на коммерческое обозначение по Договору коммерческой концессии N ___ от "___"________ ___ г. в сумме ________ (__________) рублей в следующем порядке __________________ в срок д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мерческой конце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екращения исключительного права на коммерческое обозначение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аправление ответчиком истцу предложения о замене прекратившегося права новым аналогичным пр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есогласие истца с изменением коммерческого обозначения, входившего в комплекс исключитель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ричинение истцу убытков вследствие прекращения исключительного права ответчика на коммерческое обозначение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9</Words>
  <Characters>8354</Characters>
  <CharactersWithSpaces>7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пользователя в арбитражный суд о расторжении договора коммерческой концессии и возмещении убытков по причине прекращения принадлежащего правообладателю исключительного права на коммерческое обозна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