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принимателя -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ждения, место работы или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нимателя -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лог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ариант: Сумма иска: ___________ руб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доверитель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емененного залогом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доверительного управляющего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, по  которому  истцу  передается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имущество, находящееся в доверительном упра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ередано ответчиком по Договору залога N 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, о чем истец не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залогодержателя -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доверительного управления N ___ от "___"________ ___ г. предусмотрено предупреждение истца о передаче в доверительное управление обремененного залогом имущества в следующем порядке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1019 Гражданского кодекса РФ доверительный управляющий должен быть предупрежден о том, что передаваемое ему в доверительное управление имущество обременено залогом. Если доверительный управляющий не знал и не должен был знать об обременении залогом имущества, переданного ему в доверительное управление,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2 ст. 1019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доверительного управления N ___ от "___"________ ___ г., заключенный между истцом и ответчиком в отношении обремененного залогом имущества, в следующем порядке: ______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2. Взыскать с ответчика, причитающееся истцу вознаграждение по Договору доверительного управления N ___ от "___"________ ___ г. за один год в сумме ______ (________) рублей в следующем порядке: _____________________ в срок д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доверительного управл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залог имущества, переданного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 (в случае взыскания вознаграждения по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и третьему лицу копии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7</Characters>
  <CharactersWithSpaces>6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в арбитражный суд о расторжении договора доверительного управления обремененного залогом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