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указать 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Истец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органа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самоупра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существляющего функции органа опе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и попечи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адрес место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тветчик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опекун или попеч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ретье лицо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указать вторую сторону по сдел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Цена иска: 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сумма цифрами и пропис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торжении договора, заключенного опекун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допечным с согласия попечителя) без разреш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а опеки и попечительства (пример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м _____________________ суда от "____"_____________ ____ г. N ____ гражданин _____________________, "___"_____________ года рождения, место рождения: _____________________, был признан недееспособным вследствие психического расстройства (ограничен в дееспособности вследствие злоупотребления спиртными напитками, наркотическими средствами). Постановлением _____________________ от "____"_____________ ____ г. N ____ ему был назначен опекун (попечитель) __________________, "___"_____________ года рождения, место рождения: __________________, проживающ__ по адресу: ____________________. "____"_____________ ____ г. опекуном был заключен Договор N ______________, принадлежащей подопечному на праве собственности (_________________). Указанный Договор был заключен опекуном (подопечным с согласия попечителя) без получения предварительного разрешения органа опеки и попечительства, то есть с нарушением требований п. 4 ст. 21 ФЗ "Об опеке и попечительстве", ст. 37 Гражданского кодекса РФ. В результате подопечному причинен _____________________, стоимость которого составляет _____________________ руб., что подтверждается следующими документами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ст. 21 ФЗ от 24.04.2008 N 48-ФЗ "Об опеке и попечительстве", ст. ст. 34, 35, 37, 450 Гражданского кодекса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асторгнуть Договор от "____"_____________ ____ г., заключенный опекуном (подопечным с согласия попечителя) без предварительного разрешения органа опеки и попеч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стребовать у _______________ _____________, переданную опекуном (подопечным с согласия попечителя) по Договору от "___"______________ _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зыскать с ответчика убытки, причиненные сторонам Договора, подлежащего расторж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зыскать с ответчика сумму государственной пошлины в размере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ать документы, подтверждающие уплату госпошлин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исково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ешение ____________________ суда от "____"_____________ ____ г. N ____ о признании _________________ недееспособным (ограниченно дееспособным) вследствие психического расстройства (злоупотребления спиртными напитками, наркотическими средствам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становление _______________________ от "____"_____________ ____ г. N ____ о назначении ___________ ___________________ опекуна (попеч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становление _______________________ от "____"_____________ ____ г. N ____ об отстранении ___________ ___________________ от исполнения обязанностей опекуна (попечител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правоустанавливающие и правоподтверждающие докумен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дтверждающие право собственности подопечного на переда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ветчику вещ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ать документы, подтверждающие отчуждение имущества подопечн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пример договор, акт приема-передачи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документы, подтверждающие стоимость вещи, напри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ассовый чек, товарный чек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______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 работника органа         (подпись)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ного самоупра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уществляющего фун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местного самоуправ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4</Words>
  <Characters>4977</Characters>
  <CharactersWithSpaces>42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8:00Z</dcterms:created>
  <dc:creator>Касенов Е.Б.</dc:creator>
  <dc:description/>
  <dc:language>en-US</dc:language>
  <cp:lastModifiedBy/>
  <dcterms:modified xsi:type="dcterms:W3CDTF">2011-10-30T09:08:00Z</dcterms:modified>
  <cp:revision>2</cp:revision>
  <dc:subject>Исковое заявление</dc:subject>
  <dc:title>Исковое заявление о расторжении договора, заключенного опекуном (подопечным с согласия попечителя) без разрешения органа опеки и попечительства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