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р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/факс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пошлина _______ (________)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от ________ N _____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, заключенного кредитной организа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кредитной организацией 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был  заключен  договор _________________ N ____.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у договору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бязанности сторон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м   данную   сделку   недействительной   в  связи  со 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снования недействительности сделк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 ст. ст. 61.2, 61.3 ФЗ "О несостоятельности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бо одной из соответствующих статей ГК РФ (ст. ст. 168 - 179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документальным подтвержде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п. 4 п. 4 ст. 50.21 ФЗ "О несостоятельности (банкротстве) кредитных организаций", а также со ст.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N ___ от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ая копия договора N _____ от 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или иной документ, подтверждающий полномочия на право подписан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               М.П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9</Characters>
  <CharactersWithSpaces>1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арбитражный суд о расторжении договора, заключенного кредитн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