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мма иска: __________________ рублей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 обязательного страхования в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осрочкой уплаты страхователем страховой прем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олее чем на 30 дней &lt;2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на основании ______________________ от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владельцем опасного объекта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, адрес объе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 г. между Истцом и Ответчиком был заключен договор страхования гражданской ответственности владельца опасного объекта N ___ на сумму 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___ договора N ___ от "___"___________ ___ г. Ответчик обязан уплатить страховую премию в срок д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месте с тем допущена просрочка уплаты Ответчиком страховой премии (очередного страхового взноса) на __________ (более 30) дней, что подтверждается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п. 4 п. 1 ст. 12 Федерального закона от 27.07.2010 N 225-ФЗ "Об обязательном страховании гражданской ответственности владельца опасного объекта за причинение вреда в результате аварии на опасном объекте" страховщик вправе в случае просрочки уплаты страховой премии (очередного страхового взноса) более чем на 30 дней требовать расторжения договора обязательного страх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от  "___"___________  ___  г. N ____ о расторжен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страхования  гражданской  ответственности владельца опа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от  "___"___________  ___ г. N ___ в срок до _________ в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:  __________________________________________,  Ответчик доброво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удовлетворил, сославшись н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сталось без ответа), что 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&lt;1&gt;: Кроме того, расторжением договора обязательного страхования от "___"___________ ___ г. N ____ Истцу будут причинены убытки в виде __________________________ в сумме _______ (___________) рублей, что подтверждается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п. 4 п. 1 ст. 12 Федерального закона от 27.07.2010 N 225-ФЗ "Об обязательном страховании гражданской ответственности владельца опасного объекта за причинение вреда в результате аварии на опасном объекте", ст. ст. 4, 27, 125,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сторгнуть договор обязательного страхования от "___"___________ ___ г. N ____ в связи с просрочкой уплаты Ответчиком страховой премии (очередного страхового взноса) более чем на 30 дней в срок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2. Возместить убытки в виде ____________________, причиненные расторжением договора обязательного страхования от "___"___________ ___ г. N ____, в сумме _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страхования гражданской ответственности владельца опасного объекта N ___ от 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просрочку уплаты Ответчиком страховой премии (очередного страхового взноса) более чем на 30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требования Истца от "___"___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, подтверждающие убытки, причиненные расторжением договора (указать при возникновении таких убыт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чет суммы исковых требований (если Истец требует возмещения убыт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ведомление о вручении или иные документы, подтверждающие направление Ответчику копий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я свидетельства о государственной регистрации в качестве юридического лица или индивидуального предпринимателя от "___"___________ ___ г.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веренность представителя от "___"___________ ___ г. N _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ыписка из Единого государственного реестра юридических лиц с указанием сведений о месте нахождения или месте жительства Истца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3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 возникнов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статье 29 Федерального закона от 27.07.2010 N 225-ФЗ "Об обязательном страховании гражданской ответственности владельца опасного объекта за причинение вреда в результате аварии на опасном объекте" настоящий Федеральный закон вступает в силу с 1 января 2012 года, за исключением положений, для которых настоящей статьей предусмотрены иные сроки вступления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огласно п. 9 ч. 1 ст. 126 Арбитражного процессуального кодекса Российской Федерации документы, перечисленные в п. п. 11, 12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7</Words>
  <Characters>6938</Characters>
  <CharactersWithSpaces>5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5:00Z</dcterms:created>
  <dc:creator>Подольный А.В.</dc:creator>
  <dc:description/>
  <dc:language>en-US</dc:language>
  <cp:lastModifiedBy/>
  <dcterms:modified xsi:type="dcterms:W3CDTF">2011-10-30T20:35:00Z</dcterms:modified>
  <cp:revision>2</cp:revision>
  <dc:subject>Исковое заявление</dc:subject>
  <dc:title>Исковое заявление страховщика в арбитражный суд о расторжении договора обязательного страхования в связи с просрочкой уплаты страхователем страховой премии (очередного страхового взноса) более чем на 30 дн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