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арбитражный су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итель истц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: 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расторжении договора имущественного страхования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 возражением страхователя (выгодоприобрет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тив изменения условий договора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между 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страховщика-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был заключен договор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страхователя-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N _____ сроком на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 ___  г.  истцу  поступило  уведомление страхователя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годоприобретателя)  о  значительных изменениях в обстоятельствах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гут  существенно  повлиять  на  увеличение  страхового  риска,  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 т.ч. изменения, оговоренные в договоре (страховом полис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в переданных правилах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абз.  1  п.  2  ст.  959  Гражданского кодекса РФ страховщи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ный  об  обстоятельствах,  влекущих  увеличение  страхового ри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праве потребовать изменения условий договора страх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 ___  г.  истец  предъявил ответчику требование N _____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и  условий  договора  страхования  N  ___ от "__"________ ___ г.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но _________________________________________, в срок до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 ___ г. страхователь (или: выгодоприобретатель) предст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жение  N  ___ от "__"________ ___ г. против изменения условий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N  ___  от  "__"________  ___  г.,  мотивировав  это  тем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мотивы возра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абз. 2 п. 2 ст. 959 Гражданского кодекса РФ, если страхов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годоприобретатель)   возражает   против   изменения   условий 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, страховщик вправе потребовать расторжения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от  "__"________  ___  г.  N  ____  о  расторжении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 N  _____  от  "__"________  ___  г.  в  следующем  порядке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в срок до ___________________ ответчик добровольн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л, сославшись на ____________________ (или: осталось без отв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руководствуясь п. 2 ст. 959 и гл. 2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 кодекса    РФ,   ст.  ст.  4,  27,  125,  126  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Ф,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договор имущественного страхования N ___ от "__"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оргнутым с __________ в следующем порядке -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страхования N ___ от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Уведомление  страхователя (или: выгодоприобретателя) о знач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х обстоятельств страхования от "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Документы,  подтверждающие  значительные  изменения  обстоя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опия  требования  истца  от "__"________ ___ г. N ___ об изме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договора от "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Копия   возражения   страхователя  (или:  выгодоприобретателя)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 ____ N ___ на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Копия  требования  истца от "__"________ ___ г. N ___ о растор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от "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Доказательства отказа ответчика от удовлетворения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 Уведомление   о   вручении   или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ответчику  копий  искового  заявления  и  приложенных  к 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 Копия  свидетельства  о  государственной  регистрации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от "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Доверенность  представителя  от  "__"________  ___ г. N ____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е заявление подписывается представителем ист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Выписка  из  Единого  государственного  реестра  юридических лиц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 сведений   о   месте   нахождения   истца  или  иной 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й указанные сведения или отсутствие таков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Выписка  из  Единого  государственного реестра юридических лиц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го   государственного   реестра   индивидуальных   предпринимателей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сведений  о  месте  нахождения  или месте жительства ответчик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приобретении физическим лицом статуса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 прекращении  физическим лицом деятельности в качестве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 или  иной  документ, подтверждающий указанные сведен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е таковых 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 Иные  документы,  подтверждающие  обстоятельства,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п. 9 п. 1 ст. 126 Арбитражного процессуального кодекса РФ документы, перечисленные в п. п. 12, 13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1</Words>
  <Characters>6498</Characters>
  <CharactersWithSpaces>55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5:00Z</dcterms:created>
  <dc:creator>Кабанов О.М.</dc:creator>
  <dc:description/>
  <dc:language>en-US</dc:language>
  <cp:lastModifiedBy/>
  <dcterms:modified xsi:type="dcterms:W3CDTF">2011-10-30T20:35:00Z</dcterms:modified>
  <cp:revision>2</cp:revision>
  <dc:subject>Исковое заявление</dc:subject>
  <dc:title>Исковое заявление страховщика в арбитражный суд о расторжении договора имущественного страхования в связи с возражением страхователя (выгодоприобретателя) против изменения условий договора страх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