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торжении договора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возмещении убытков, причиненных расторжением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вязи с несообщением о произошедших зна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менениях в обстоятельствах, сообщенных страхов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заключении договора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был заключен договор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__ сроком н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 истцу стало известно о значительных изменения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,   которые   могут   существенно   повлиять  на  увели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риска, а именно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 т.ч. изменения, оговоренные в догов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траховом полисе) и в переданных правилах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оизошедших  значительных  изменениях  ответчику было известн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 ст.  959  Гражданского  кодекса  РФ  в период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имущественного  страхования  страхователь  (выгодоприобрет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незамедлительно  сообщать  страховщику  о  ставших  ему  извес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ых  изменениях  в  обстоятельствах,  сообщенных  страховщику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 договора,  если  эти  изменения  могут  существенно повлия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е страхового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  не  менее  ответчику  данные сведения истцом сообщены не был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959  Гражданского  кодекса  РФ  при  не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  (или:   выгодоприобретателем)  обязанности  незамедл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ть  страховщику  о  ставших  ему известными значительных изменения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, сообщенных страховщику при заключении договора,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потребовать  расторжения договора страхования и возмещения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расторжением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5  ст.  453  Гражданского кодекса РФ, если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 договора  послужило  существенное  нарушение договора одн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,  другая  сторона  вправе  требовать возмещения убытков,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ем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"________  ___  г.  N  _____  о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 от "__"_______ ___ г. и о возмещении убытков,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ем договора, в сумме _____ (_______) рублей в следующем порядк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в срок до _________________________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 (или: осталось без отв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руководствуясь п. п. 1 и 3 ст. 959 и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 ст.  453  Гражданского  кодекса РФ, ст. ст. 4, 27, 125, 126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договор имущественного страхования N __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расторгнутым с _____________ в следующем порядке -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компенсацию причиненных расторжением договор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от "__"________ ___ г. убытков в сумме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подтверждающие  значительные  изменения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подтверждающие осведомленность ответчика о произошед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ых изменениях обстоятельств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истц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, подтверждающие убытки, понесенные страховщ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"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представителя  от  "__"________ 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Выписка  из  Единого  государственного  реестра  юридических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сведений   о   месте   нахождения   истца  или  иной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указанные сведения или 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 нахождения  или месте жительства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рекращении  физическим 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Ф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3</Words>
  <Characters>7178</Characters>
  <CharactersWithSpaces>6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арбитражный суд о расторжении договора имущественного страхования и возмещении убытков, причиненных расторжением договора, в связи с несообщением о произошедших значительных изменениях в обстоятельствах, сообщенных страхов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