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ец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ветч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мма иска: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пошлина: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торж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 возмещении убытков, причиненных расторжение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несообщением о произошедших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нениях в обстоятельствах, сообщенных 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заключ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 сроком н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 истцу стало известно о  значительных изменения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  которые   могут   существенно   повлиять  на  увел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риска, а именно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 т.ч. изменения, оговоренные в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аховом полисе) 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оизошедших  значительных  изменениях  ответчику было извест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959  Гражданского  кодекса  РФ  в период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имущественного  страхования  страхователь  (выгодо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незамедлительно  сообщать  страховщику  о  ставших  ему  изве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х  изменениях  в  обстоятельствах,  сообщенных  страховщику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 договора,  если  эти  изменения  могут  существенно повлия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страхов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  не  менее  ответчику данные сведения истцом сообщены не  был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3 ст. 959  Гражданского  кодекса   РФ  при  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  (или:   выгодоприобретателем)  обязанности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ть  страховщику  о  ставших  ему известными значительных изменен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сообщенных страховщику при заключении договора,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потребовать  расторжения договора страхования и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расторжение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5 ст. 453  Гражданского  кодекса  РФ,  если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 послужило  существенное  нарушение договора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 другая  сторона  вправе  требовать возмещения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е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"________ ___ г.  N  _____  о  расторже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 от "__"_______ ___ г. и о возмещении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ем договора, в сумме _____ (_______) рублей в следующем порядк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 срок до _______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 (или: осталось без от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п. 1 и 3 ст. 95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5 ст. 453   Гражданского   кодекса   РФ,  ст. ст. 131,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оговор имущественного страхования N 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асторгнутым с _____________ в следующем порядке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 ответчика компенсацию причиненных  расторжение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"________ ___ г. убытков в сумме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подтверждающие  значительные  изменения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подтверждающие  осведомленность ответчика о произо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х изменениях обстоятельств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убытки, понесенные страховщ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 от  "__"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1</Characters>
  <CharactersWithSpaces>4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суд общей юрисдикции о расторжении договора имущественного страхования и о возмещении убытков, причиненных расторжением договора, в связи с несообщением о произошедших значительных изменениях в обстоятельствах, сообщенных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