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торжении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зыскании задолженности по аренд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на иска _____________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договора аренды N ______ от "__" _________ 200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полнял  принятых  на  себя  обязательств  по   своевременной  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емых помещений общей площадью _____ кв. м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рочка  по  внесению  арендной  платы за  (квартал, месяц)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__ договора неуплата арендной платы свыше тре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снованием для досрочного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у претензию N _____ от "__" _______ 200_ г. с предложением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расторжении договора аренды ответч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решение  о  расторжении договора аренды и взыскать с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задолженности  по  арендной  плате,  а  также неустойку за про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в размере ________________________ руб. (сумма цифрами и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договора аренды N _____ от "__" _______ 200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я претензии N _____ от "__" ________ 200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асчет задолженности по арендной плате и неустой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очтовая квитанция на отправку претензии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очтовая квитанция на отправку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марка (квитанция)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200__ г.            _______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Никитенко Ж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расторжении договора аренды и взыскании задолженности по арендной 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