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банковского вкла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зыскании денег по вкла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мной и ответчиком "___"___________ ____ г. был заключен договор банковского вклада N _____ на срок ____ дней. В соответствии с условиями договора ответчик обязался уплачивать мне проценты на сумму вклада из расчета ___ годовых в течение ___ дней с момента ________________, ____________________________ (иные). В настоящее время срок вклада истек, однако вклад не был мне возвращен ответчиком; также не были уплачены проценты по вкладу. При этом пункт 2 статьи 837 Гражданского кодекса предусматривает обязанность банка выдать вклад по первому требованию вкладчика, а пунктом 2 статьи 839 Гражданского кодекса установлено, что при возврате вклада выплачиваются все начисленные к этому моменту проц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олнением договора со стороны ответчика мне причинены убытки в сумме ______ (______________) рублей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я отправил ответчику заявление о расторжении договора. Ответчик не отреагировал. Соглашения о расторжении договора N ____ мы с ответчиком не достиг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 допустил существенные нарушения условий договора. В соответствии с подпунктом 1 пункта 2 статьи 450 Гражданского кодекса Российской Федерации такие нарушения являются основанием для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ями 15, 450, 837 и 839 Гражданск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вклада от "___"__________ ____ г. N _____ в связи с неисполнением ответчиком обязанности по возврату вклада и уплате процентов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возмещение причиненных мне убытков в сумме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вклада от "___"___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азательства нарушения договора ответ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причиненны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7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расторжении договора банковского вклада и взыскании денег по вкла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