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и взыскании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_ г. между _________________________ (арендодатель, истец) и ________________________ (арендатор, ответчик) был заключен договор N ____ аренды нежилого помещения общей площадью _____________, расположенного по адресу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___ указанного договора аренды арендатор обязан вносить арендную плату в размере ______________ (_______________) рублей в срок ____________________ путем ______________________________ (оплаты наличными, перечисления на расчетный сч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не вносил арендную плату в течение ______________________, что подтверждается _______________________. Таким образом, арендатор(ответчик) трижды не внес арендную плату по истечении установленного договором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тельно, поскольку арендная плата не была внесена арендатором в установленные сроки трижды, он обязан уплатить истцу ___________ (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 г. истцом в адрес ответчика заказным письмом с уведомлением о вручении было направлено напоминание о необходимости внесения арендной платы за пользование помещением в срок до "__"____________ ____ г., который истец считает разумным. Однако данное письмо до настоящего времени оставлено ответчиком без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удебный порядок урегулирования спора указанным договором аренды не предусмот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619 ГК РФ договор аренды может быть расторгнут судом по требованию арендодателя в случае, когда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ответчиком условий договора аренды в значительной степени лишает истца того, на что он вправе был рассчитывать при заключении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450, 614, 619 ГК РФ, ст.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подлежащую внесению арендную плату за период с "___"____________ ____ г. по "___"___________ ____ г. в размере _____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торгнуть договор аренды нежилого помещения от "__"________ ____ г.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от "___"___________ ____ г. N _________ аренды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банковского счета (иное доказательство невнесения арендатором арендной 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казного письма от 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заказ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подлежащей взысканию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о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и определения арбитражного суда об обеспечении имущественных интересов до предъявления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2</Characters>
  <CharactersWithSpaces>3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"Исковое заявление о расторжении договора и взыскании арендной платы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