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и взыскании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договора аренды нежилого помещения, заключенного "___"__________ ____ г. между нашей организацией (арендодатель) и ответчиком (арендатор) на срок до "___"__________ ____ г. (приложение N 1) ответчику по передаточному акту (приложение N 2) передано в аренду нежилое помещение в виде ___________________ (характеристика имущества) по адресу: _______________________, находящееся в собственности наш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договора аренды арендатор обязан в срок не позднее 10 числа месяца, следующего за истекшим кварталом, вносить арендную плату за пользование помещением в течение истекшего квартала путем перечисления соответствующей суммы платежным поручением на наш расчет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арендная плата арендатором не вносилась, соответствующие платежи на наш расчетный счет не поступали, что подтверждается выпиской из банковского счета (приложение N 3). Таким образом, арендатор трижды не внес арендную плату по истечении установленного договором срока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договора аренды ставка арендной платы составляет ___________ рублей за один квартал. Следовательно, поскольку арендная плата не была внесена арендатором в установленные сроки трижды, он обязан уплатить нашей организации 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нашей организацией в адрес ответчика заказным письмом (приложение N 4) с уведомлением о вручении (приложение N 5) было направлено письмо, содержащее напоминание о необходимости внесения арендной платы за пользование помещением в срок до "___"________ ____ г., который мы считаем разумным, и предложение расторгнуть договор. Однако данное письмо до настоящего времени оставлено ответчиком без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619 ГК РФ договор аренды может быть расторгнут судом по требованию арендодателя в случае, когда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ответчиком условий договора аренды в значительной степени лишает нашу организацию того, на что она вправе была рассчитывать при заключении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450 и ст. 619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нашей организации подлежащую внесению арендную плату за период с "__"__________ ____ г. по "__"___________ ____ г. в размере 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торгнуть договор аренды нежилого помещения, заключенного "__"________ ____ г. между нашей организацией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от "__"___________ ____ г. N ___ аренды нежилого помещения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аточный акт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а из банковского счет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заказного письма от "__"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заказного письм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подлежащей взысканию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оплату государственной пошлины (платежное поручение и т.п.)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или иные документы, подтверждающие полномочия на подписание искового заявления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иновании надобности подлинники документов (приложения 1-3 к исковому заявлению) прошу возвратить ист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4</Characters>
  <CharactersWithSpaces>3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расторжении договора и взыскании арендной плат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