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зыскании вознаграждения з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мной и ответчиком "___"__________ ____ г. был заключен договор хранения N _____. Существенными условиями такого договора были: уплата вознаграждения за хранение в размере _____ (______________) рублей за ___ дней до момента передачи вещи на хранение, ____________________________ (иные). Вознаграждение за хранение в сумме _______ (__________) рублей я уплатил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стоятельствам, за которые отвечает ответчик, в том числе: ___________________________________ (обстоятельства, доказательства), я вынужден прекратить хранение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ящаяся на хранении вещь была мной истребована у хранителя в соответствии с п. 2 ст. 896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ответчику в соответствии с п. 3 ст. 896 ГК РФ в письменной форме было предъявлено требование о возврате уплаченных ему денег. Ответчик не отреагировал. Соглашения о расторжении договора N ____ мы с ответчиком не достиг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896 Г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хранения от "___"__________ ____ г. N ____ между мной и ответчиком с "___"_________ ____ г. в связи с обстоятельствами, за которые отвечает ответ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полученное им вознаграждение в сумме ______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хранения от "___"___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возникновения обстоятельств, за которые отвечает ответ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уплаты вознаграждения ответ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расторжении договора хранения и взыскании вознаграждения з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