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торжении договора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зврате уплаченных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зыскании неустойки, возмещен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взыскании штрафа в доход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_ г. в магазине _________________________ я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марки ___________, техпаспорт N ______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 Договор купли-продажи N __________________________ под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 чеком (отметкой в техпаспорте и т.п.). В период гарантий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сломался  по  вине  завода-изготовителя,  о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квитанция N ___ от "__" _____ 200__ г., выданная мас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. Продавец отказался расторгнуть договор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отказа, если она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18  Закона  РФ  "О защите  прав 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, которому продана вещь с недостатками,  имеет право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в моих  законных  требованиях  продавцом  было  отказано.  Товар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ми я вернул продавцу "__" ______ 200__ г., о чем  свидетель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иемки-передачи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азин   в  установленные  сроки  расторгнул   договор 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ернул  мне  уплаченные  денежные  средства  за  товар  с  недоста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поэтому должен нести за это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1%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стойку магазин мне не выплат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стойка составила на момент обращения в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: 1% от стоимости составля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, эта сумма умножается на ____________ дней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оем заявлении "___" _________ 200__ г. я просил на основании ст.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РФ "О защите  прав  потребителей"  предоставить  мне 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на период замены аналогичный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этого сдела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продавец  добровольно  и  немедленно  не  удовлетворил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требования об обмене ___________________________, а также причи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нравственные  страдания,  мне был  причинен  моральный вред, который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ваю в __________________________________________ руб. и считаю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быть  взыскан в  соответствии  со ст. 15 Закона  РФ 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,  руководствуясь  ст. ст. 13, 15, 18, 28 Зако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магазин ____________________________ выплатить мне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ответчика  в соответствии  со ст. ст. 23, 31 Закон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 неустойку в разме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зыскать  с ответчика  в возмещение  причиненного  мне  незак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 ответчика  морального  вреда в сум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зыскать с ответчика в доход  государства  штраф в размере цены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 руб., суммы неустойки и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ального вре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шу взыскать с ответчика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7 Закона РФ  "О защите прав потребителей"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ть меня от уплаты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ный чек (копия товарного че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аспорт на издел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исьмо-отказ магазина выплатить стоимость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ведомление  о вручении  с описью вложения заказного письм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ая квитан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_ г.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2</Characters>
  <CharactersWithSpaces>4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Макаров Ю.Я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расторжении договора купли-продажи, возврате уплаченных денежных средств, взыскании неустойки, возмещении морального вреда и взыскании штрафа в доход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