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купли-продажи недвиж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неисполнением покупа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и по опл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мной и ответчиком "___"_____________ _____ г. был заключен договор N _____ купли-продажи __________________________ (объект недвижимости) по адресу: ________________, кадастровый номер ____________. Переход права собственности на объект недвижимости к ответчику (покупателю) зарегистрирован - выписка из ЕГРН от "___"___________ ____ г. N ________, свидетельство о праве собственности ответчика от "___"__________ ____ г. N ____. Существенными условиями такого договора были: уплата ответчиком цены объекта недвижимости мне в течение ___ дней с момента перехода права собственности к ответчику, ______________________________ (иные). Но ответчик в нарушение условий договора цену объекта недвижимости мне не уплатил. В связи с неисполнением ответчиком - покупателем обязанности по оплате договор подлежит расторжению на основании статьи 450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 я отправил ответчику требование о расторжении договора. Ответчик не отреагировал. Соглашения о расторжении договора N ____ между нами не достигну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атьей 450 Гражданск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оргнуть с "___"__________ ____ г. договор от "___"_________ ____ г. N ______ купли-продажи ______________ (объекта недвижимости) по адресу: ____________________, кадастровый номер _____________, в связи с неисполнением ответчиком обязанности по о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говора от "___"___________ ____ г. N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азательства нарушения договора ответч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оплату государственной пошлины (квитанц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искового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исьменные доказательства по делу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2</Characters>
  <CharactersWithSpaces>2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банов О.М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 расторжении договора купли-продажи недвижимости в связи с неисполнением покупателем обязанности по опла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