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E-mail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умма иска 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купли-продажи недвиж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неисполнением продавцом обяз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ть объект недвижи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мной  и  ответчиком  "___"_________ ____ г.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купли-продаж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ид объекта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адресу:  _____________________________,  площадью 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. Существенным условием так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 передача  объекта  недвижимости  мне  ответчиком в течение ___ дн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 подписания  договора.  Я  уведомил  ответчика о готовности прин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 объект  "___"______  ____  г.  и  выполнил необходимые для э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, что подтверждается _____________. Но ответчик в нарушение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 объект   недвижимости   мне   не  передал,  что 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з выполнения ответчиком - продавцом соответствующих действий по передаче объекта недвижимости, а именно _________________, истец - покупатель лишен возможности принять недвиж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атьи ____ договора N ___ оплата производится после передачи указанного объекта мне по акту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еисполнением ответчиком - продавцом обязанности по передаче объекта недвижимости договор подлежит расторжению на основании абз. 3 пункта 1 статьи 556 Гражданского кодекса Российской Федерации. Договором N ____ особый порядок расторжения договора не предусмотр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 я отправил ответчику требование о расторжении договора. Ответчик не отреагировал. Соглашения о расторжении договора N ____ мы с ответчиком не достиг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абз. 3 пункта 1 статьи 556 Гражданск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оргнуть договор от "___"________ ____ г. N ______ купли-продажи ______________ (вид объекта недвижимости) по адресу: ____________________, кадастровый номер _____________, в связи с неисполнением ответчиком обязанности по передаче мне объекта недвижимости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договора от "___"________ ____ г. N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азательства нарушения договора ответч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требования истца о расторжении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, подтверждающий оплату государственной пошлины (квитанц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искового заявления для ответ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окумент, подтверждающий полномочия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69</Characters>
  <CharactersWithSpaces>3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банов О.М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о расторжении договора купли-продажи недвижимости в связи с неисполнением продавцом обязанности передать объект 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