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найма специализированного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в связи с невнесением нанимателем платы за жил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е и (или) коммунальные услуги в т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е шести месяцев по требованию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 (Ф.И.О.) в соответствии с договором найма N ___ от "___"_________ ____ г. специализированного &lt;*&gt; жилого помещения является нанимателем специализированного жилого помещения ________________ (указать тип специализированного жилого помещения), расположенног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Ответчиком проживают члены его семьи: __________________, __________________,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 месяцев Ответчик не вносит плату за специализированное жилое помещение и (или) коммунальные услуги, что является невыполнением обязанностей нанимателя жилого помещения по указанному договору &lt;**&gt; найма специализ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101 Жилищ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найма специализированного жилого помещения, жилого помещения ___________ (указать тип специализированного жилого помещения), расположенного по адресу: ___________________,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специализированного жилого помещения N 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ов, подтверждающих невыполнение Ответчиком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ям 92 - 98 ЖК РФ, к жилым помещениям специализированного жилищного фонда (далее - специализированные жилые помещения)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лужебные жилы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жилые помещения в общежи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жилые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жилые помещения в домах системы социаль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жилые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жилые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жилые помещения для социальной защиты отдельных категор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ачестве специализированных жилых помещений используются жилые помещения государственного и муниципального жилищных фондов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, которые установлены Правительством Российской Федерации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, осуществляющего управление государственным или муниципальным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жебные жилые помещения предназначены для проживания граждан в связи с характером их трудовых отношений с органом государственной власти, органом местного самоуправления, государствен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общежитиях укомплектовываются мебелью и другими необходимыми для проживания граждан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илые помещения маневренного фонда предназначены для временног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ых граждан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домах системы социального обслуживания населения предназначаются для проживания граждан, которые в соответствии с законодательством отнесены к числу граждан, нуждающихся в специальной социальной защите с предоставлением им медицинских и социально-быт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илые помещения для социальной защиты отдельных категорий граждан предназначены для проживания граждан, которые в соответствии с законодательством отнесены к числу граждан, нуждающихся в специальной социаль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становлением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утверж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служебн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4</Characters>
  <CharactersWithSpaces>5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найма специализированного жилого помещения в связи с невнесением нанимателем платы за жилое помещение и (или) коммунальные услуги в течение более шести месяцев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