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сти, 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ет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найма специализированного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в связи с невыполнением наним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 (Ф.И.О.) в соответствии с договором найма N ____ от "___"_________ ____ г. специализированного жилого помещения является нанимателем данного жилого помещения &lt;*&gt; ____________ (указать тип специализированного жилого помещения), расположенного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Ответчиком проживают члены его семьи: _________________, _____________________,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__ месяцев Ответчиком и членами его семьи не выполняются условия указанного договора найма специализированного жилого помещения N ____ от "___"__________ ____ г., а именно (указать условия договора, не выполняемые Ответчик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является нарушением обязанностей нанимателя специализированного жилого помещения по договору &lt;**&gt; найма специализирова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101 Жилищ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найма N ___ от "___"__________ ___ г. специализированного жилого помещения __________ (указать тип специализированного жилого помещения), расположенного по адресу: ____________________,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йма специализированного жилого помещения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невыполнение Ответчиком условий договора найма специализированного жилого помещения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атьям 92 - 98 ЖК РФ, к жилым помещениям специализированного жилищного фонда (далее - специализированные жилые помещения)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лужебные жилые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жилые помещения в общежи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жилые помещения маневре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жилые помещения в домах системы социальн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жилые помещения фонда для временного поселения вынужденных переселен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жилые помещения фонда для временного поселения лиц, признанных бежен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жилые помещения для социальной защиты отдельных категори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ачестве специализированных жилых помещений используются жилые помещения государственного и муниципального жилищных фондов.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, которые установлены Правительством Российской Федерации.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, осуществляющего управление государственным или муниципальным жилищным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жебные жилые помещения предназначены для проживания граждан в связи с характером их трудовых отношений с органом государственной власти, органом местного самоуправления, государственным унитарным предприятием, государственным или муниципальным учреждением, в связи с прохождением службы,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илые помещения в общежитиях предназначены для временного проживания граждан в период их работы, службы ил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общежития предоставляются специально построенные или переоборудованные для этих целей дома либо части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 в общежитиях укомплектовываются мебелью и другими необходимыми для проживания граждан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илые помещения маневренного фонда предназначены для временного про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ных граждан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 в домах системы социального обслуживания населения предназначаются для проживания граждан, которые в соответствии с законодательством отнесены к числу граждан, нуждающихся в специальной социальной защите с предоставлением им медицинских и социально-бытов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Жилые помещения для социальной защиты отдельных категорий граждан предназначены для проживания граждан, которые в соответствии с законодательством отнесены к числу граждан, нуждающихся в специальной социаль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становлением Правительства РФ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утвержд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фонда для временного поселения вынужденных переселен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фонда для временного поселения лиц, признанных бежен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маневре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служебного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29</Characters>
  <CharactersWithSpaces>6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сторжении договора найма специализированного жилого помещения в связи с невыполнением нанимателем условий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