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ласти, 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ет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найма специализ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в связи с разрушением или пов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нанимателем или другими граждан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действия которых он отвеча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ребованию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__ (Ф.И.О.) в соответствии с договором найма N ___ от "___"_________ ____ г. специализированного жилого помещения является нанимателем данного &lt;*&gt; жилого помещения ____________ (указать тип специализированного жилого помещения), расположенного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Ответчиком проживают члены его семьи: _________________, ___________________,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тяжении ___________ месяцев Ответчиком и членами его семьи предприняты действия, которые привели к (указать разрушения и повреждения жилого помещ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что является нарушением обязанностей нанимателя специализированного жилого помещения по указанному договору &lt;**&gt; найма специализирова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3 ст. 101 Жилищ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найма N ___ от "___"_________ ____ г. специализированного жилого помещения _________ (указать тип специализированного жилого помещения), расположенного по адресу: __________________,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от 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смотра жилого помещения,расположенного по адресу: _________________________,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атьям 92 - 98 ЖК РФ, к жилым помещениям специализированного жилищного фонда (далее - специализированные жилые помещения)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лужебные жилые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жилые помещения в общежи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жилые помещения маневре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жилые помещения в домах системы социального 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жилые помещения фонда для временного поселения вынужденных переселен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жилые помещения фонда для временного поселения лиц, признанных бежен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жилые помещения для социальной защиты отдельных категорий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ачестве специализированных жилых помещений используются жилые помещения государственного и муниципального жилищных фондов.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, которые установлены Правительством Российской Федерации.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, осуществляющего управление государственным или муниципальным жилищным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жебные жилые помещения предназначены для проживания граждан в связи с характером их трудовых отношений с органом государственной власти, органом местного самоуправления, государственным унитарным предприятием, государственным или муниципальным учреждением, в связи с прохождением службы,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илые помещения в общежитиях предназначены для временного проживания граждан в период их работы, службы ил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общежития предоставляются специально построенные или переоборудованные для этих целей дома либо части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ые помещения в общежитиях укомплектовываются мебелью и другими необходимыми для проживания граждан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илые помещения маневренного фонда предназначены для временного прож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ных граждан в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ые помещения в домах системы социального обслуживания населения предназначаются для проживания граждан, которые в соответствии с законодательством отнесены к числу граждан, нуждающихся в специальной социальной защите с предоставлением им медицинских и социально-бытов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Жилые помещения для социальной защиты отдельных категорий граждан предназначены для проживания граждан, которые в соответствии с законодательством отнесены к числу граждан, нуждающихся в специальной социаль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становлением Правительства РФ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утвержд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фонда для временного поселения вынужденных переселен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фонда для временного поселения лиц, признанных бежен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маневре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служебного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2</Characters>
  <CharactersWithSpaces>6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расторжении договора найма специализированного жилого помещения в связи с разрушением или повреждением жилого помещения нанимателем или другими гражданами, за действия которых он отвечает, по требованию найм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