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1.07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В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районный (городской)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области (края, республи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Истец: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наименование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власти, организации-наймо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адрес: 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телефон: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Ответчик: 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Ф.И.О.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аспорт: 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роживает: 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телефон: 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расторжении договора найма специализирован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илого помещения в связи с использованием жилого помещ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е по назначению по требованию наймода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ветчик __________________ (Ф.И.О.) в соответствии с договором найма N ___ от "___"________ ____ г. специализированного жилого помещения является нанимателем данного &lt;*&gt; жилого помещения ______________ (указать тип специализированного жилого помещения), расположенного по адресу: 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протяжении ______ месяцев Ответчик использует жилое помещение не по назначению, что выражается в (указать факты использования жилого помещения не по назначению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___________________________________________________________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___________________________________________________________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___________________________________________________________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) _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требования наймодателя Ответчик не реагирует, мер по восстановлению надлежащего порядка не принимает, чем нарушает требования указанного договора. &lt;**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указанных фактов и в соответствии с п. 3 ст. 101 Жилищного кодекса Российской Федерации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ШУ: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сторгнуть договор найма N ___ от "___"________ ____ г. специализированного жилого помещения ____________ (указать тип специализированного жилого помещения), расположенного по адресу: __________________, между Истцом и Ответчик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я договора найма N ___ от "___"________ ____ г. специализированного жилого помещ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опии документов, подтверждающих факт использования специализированного жилого помещения, расположенного по адресу: _______________, не по назнач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Выписки из домовой книги, копии лицевых сче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Квитанция об уплате государственной пош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Копии искового заявления для Ответ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итель _____________/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огласно статьям 92 - 98 ЖК РФ, к жилым помещениям специализированного жилищного фонда (далее - специализированные жилые помещения) относя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служебные жилые помещ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жилые помещения в общежития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жилые помещения маневренного фон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) жилые помещения в домах системы социального обслуживания насе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) жилые помещения фонда для временного поселения вынужденных переселенце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) жилые помещения фонда для временного поселения лиц, признанных беженц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) жилые помещения для социальной защиты отдельных категорий гражда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 качестве специализированных жилых помещений используются жилые помещения государственного и муниципального жилищных фондов. Использование жилого помещения в качестве специализированного жилого помещения допускается только после отнесения такого помещения к специализированному жилищному фонду с соблюдением требований и в порядке, которые установлены Правительством Российской Федерации. Включение жилого помещения в специализированный жилищный фонд с отнесением такого помещения к определенному виду специализированных жилых помещений и исключение жилого помещения из указанного фонда осуществляются на основании решений органа, осуществляющего управление государственным или муниципальным жилищным фонд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Служебные жилые помещения предназначены для проживания граждан в связи с характером их трудовых отношений с органом государственной власти, органом местного самоуправления, государственным унитарным предприятием, государственным или муниципальным учреждением, в связи с прохождением службы, в связи с назначением на государственную должность Российской Федерации или государственную должность субъекта Российской Федерации либо в связи с избранием на выборные должности в органы государственной власти или органы местного самоу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Жилые помещения в общежитиях предназначены для временного проживания граждан в период их работы, службы или обу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 общежития предоставляются специально построенные или переоборудованные для этих целей дома либо части дом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Жилые помещения в общежитиях укомплектовываются мебелью и другими необходимыми для проживания граждан предме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Жилые помещения маневренного фонда предназначены для временного прожив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граждан в связи с капитальным ремонтом или реконструкцией дома, в котором находятся жилые помещения, занимаемые ими по договорам социального найм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граждан, утративших жилые помещения в результате обращения взыскания на эти жилые помещения, которые были приобретены за счет кредита банка или иной кредитной организации либо средств целевого займа, предоставленного юридическим лицом на приобретение жилого помещения, и заложены в обеспечение возврата кредита или целевого займа, если на момент обращения взыскания такие жилые помещения являются для них единственны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граждан, у которых единственные жилые помещения стали непригодными для проживания в результате чрезвычайных обстоятельст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) иных граждан в случаях, предусмотренных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Жилые помещения в домах системы социального обслуживания населения предназначаются для проживания граждан, которые в соответствии с законодательством отнесены к числу граждан, нуждающихся в специальной социальной защите с предоставлением им медицинских и социально-бытовых услу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Жилые помещения для социальной защиты отдельных категорий граждан предназначены для проживания граждан, которые в соответствии с законодательством отнесены к числу граждан, нуждающихся в специальной социальной защи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Постановлением Правительства РФ от 26.01.2006 N 42 "Об утверждении правил отнесения жилого помещения к специализированному жилищному фонду и типовых договоров найма специализированных жилых помещений" утвержден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иповой договор найма жилого помещения фонда для временного поселения вынужденных переселенце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иповой договор найма жилого помещения фонда для временного поселения лиц, признанных беженц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иповой договор найма жилого помещения маневренного фон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иповой договор найма служебного жилого помещ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иповой договор найма жилого помещения в общежит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52</Words>
  <Characters>7037</Characters>
  <CharactersWithSpaces>599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02:00Z</dcterms:created>
  <dc:creator>Касенов Е.Б.</dc:creator>
  <dc:description/>
  <dc:language>en-US</dc:language>
  <cp:lastModifiedBy/>
  <dcterms:modified xsi:type="dcterms:W3CDTF">2011-10-30T09:02:00Z</dcterms:modified>
  <cp:revision>2</cp:revision>
  <dc:subject>Исковое заявление</dc:subject>
  <dc:title>Исковое заявление о расторжении договора найма специализированного жилого помещения в связи с использованием жилого помещения не по назначению по требованию наймодател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